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356813654"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802196229"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574852119"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