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653094238"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198841951"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280621770"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