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1459322947"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2093767139"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305892840"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