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附件</w:t>
      </w:r>
      <w:r>
        <w:rPr>
          <w:rFonts w:eastAsia="黑体;SimHei" w:ascii="黑体;SimHei" w:hAnsi="黑体;SimHei"/>
          <w:color w:val="000000"/>
          <w:sz w:val="44"/>
          <w:szCs w:val="44"/>
        </w:rPr>
        <w:t xml:space="preserve">2   </w:t>
      </w: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全国高速公路一览表</w:t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color w:val="333333"/>
          <w:kern w:val="0"/>
          <w:sz w:val="18"/>
          <w:szCs w:val="18"/>
        </w:rPr>
      </w:pP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一、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命名</w:t>
      </w:r>
    </w:p>
    <w:p>
      <w:pPr>
        <w:pStyle w:val="Normal"/>
        <w:widowControl/>
        <w:spacing w:lineRule="exact" w:line="360"/>
        <w:ind w:left="-357" w:hanging="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国家高速公路网路线的命名应遵循公路命名的一般规则。 </w:t>
      </w:r>
    </w:p>
    <w:p>
      <w:pPr>
        <w:pStyle w:val="Normal"/>
        <w:widowControl/>
        <w:spacing w:lineRule="exact" w:line="360"/>
        <w:ind w:left="-357" w:hanging="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国家高速公路网路线名称按照路线起、讫点的顺序，在起讫点地名中间加连接符“－”组成，全称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－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高速公路”。路线简称采用起讫点地名的首位汉字表示，也可以采用起讫点所在省（市）的简称表示，格式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高速”。 </w:t>
      </w:r>
    </w:p>
    <w:p>
      <w:pPr>
        <w:pStyle w:val="Normal"/>
        <w:widowControl/>
        <w:spacing w:lineRule="exact" w:line="360"/>
        <w:ind w:left="-357" w:hanging="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国家高速公路网路线名称及简称不可重复。如出现重复时，采用以行政区划名称的第二或第三位汉字替换等方式加以区别。 </w:t>
      </w:r>
    </w:p>
    <w:p>
      <w:pPr>
        <w:pStyle w:val="Normal"/>
        <w:widowControl/>
        <w:spacing w:lineRule="exact" w:line="360"/>
        <w:ind w:left="-357" w:hanging="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国家高速公路网的地区环线名称，全称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地区环线高速公路”，简称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环线高速”。如“杭州湾地区环线高速公路”，简称为“杭州湾环线高速”。 </w:t>
      </w:r>
    </w:p>
    <w:p>
      <w:pPr>
        <w:pStyle w:val="Normal"/>
        <w:widowControl/>
        <w:spacing w:lineRule="exact" w:line="360"/>
        <w:ind w:left="-357" w:hanging="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国家高速公路网的城市绕城环线名称以城市名称命名，全称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市绕城高速公路”，简称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绕城高速”。如“沈阳市绕城高速公路”，简称“沈阳绕城高速”。 </w:t>
      </w:r>
    </w:p>
    <w:p>
      <w:pPr>
        <w:pStyle w:val="Normal"/>
        <w:widowControl/>
        <w:spacing w:lineRule="exact" w:line="360"/>
        <w:ind w:left="-357" w:hanging="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当两条以上路段起讫点相同时，则按照由东向西或由北向南的顺序，依次命名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－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高速公路东（中、西）线”或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－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高速公路北（中、南）线”。简称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高速东（中、西）线”或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××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高速北（中、南）线”。 </w:t>
      </w:r>
    </w:p>
    <w:p>
      <w:pPr>
        <w:pStyle w:val="Normal"/>
        <w:widowControl/>
        <w:spacing w:lineRule="exact" w:line="360"/>
        <w:ind w:left="-357" w:hanging="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7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路线地名应采用规定的汉字或罗马字母拼写表示。路线起讫点地名的表示，应取其所在地的主要行政区划的单一名称，一般为县级（含）以上行政区划名称。 </w:t>
      </w:r>
    </w:p>
    <w:p>
      <w:pPr>
        <w:pStyle w:val="Normal"/>
        <w:widowControl/>
        <w:spacing w:lineRule="exact" w:line="360"/>
        <w:ind w:left="-357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北南纵向路线以路线北端为起点，以路线南端为终点；东西横向路线以路线东端为起点，以路线西端为终点。放射线的起点为北京。 </w:t>
      </w:r>
    </w:p>
    <w:p>
      <w:pPr>
        <w:pStyle w:val="Normal"/>
        <w:widowControl/>
        <w:spacing w:lineRule="exact" w:line="360"/>
        <w:ind w:left="-357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00"/>
        <w:jc w:val="center"/>
        <w:rPr/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drawing>
          <wp:inline distT="0" distB="0" distL="0" distR="0">
            <wp:extent cx="4915535" cy="33407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Simsun;Times New Roman" w:hAnsi="Simsun;Times New Roman"/>
          <w:color w:val="333333"/>
          <w:kern w:val="0"/>
          <w:sz w:val="18"/>
          <w:szCs w:val="18"/>
        </w:rPr>
        <w:br/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color w:val="333333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333333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jc w:val="left"/>
        <w:outlineLvl w:val="1"/>
        <w:rPr/>
      </w:pPr>
      <w:r>
        <w:rPr>
          <w:rFonts w:ascii="Simsun;Times New Roman" w:hAnsi="Simsun;Times New Roman" w:cs="宋体;SimSun"/>
          <w:b/>
          <w:bCs/>
          <w:color w:val="333333"/>
          <w:kern w:val="0"/>
          <w:sz w:val="36"/>
          <w:szCs w:val="36"/>
        </w:rPr>
        <w:t>二、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36"/>
          <w:szCs w:val="36"/>
        </w:rPr>
        <w:t>编号</w:t>
      </w:r>
    </w:p>
    <w:p>
      <w:pPr>
        <w:pStyle w:val="Normal"/>
        <w:widowControl/>
        <w:numPr>
          <w:ilvl w:val="0"/>
          <w:numId w:val="7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编号结构</w:t>
      </w:r>
    </w:p>
    <w:p>
      <w:pPr>
        <w:pStyle w:val="Normal"/>
        <w:widowControl/>
        <w:spacing w:lineRule="atLeast" w:line="360"/>
        <w:ind w:left="72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中国国家高速公路网编号由字母标识符和阿拉伯数字编号组成。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字母标识符</w:t>
      </w:r>
    </w:p>
    <w:p>
      <w:pPr>
        <w:pStyle w:val="Normal"/>
        <w:widowControl/>
        <w:spacing w:lineRule="atLeast" w:line="360"/>
        <w:ind w:left="72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中国国家高速公路是国道网的重要组成部分，路线字母标识符采用汉语拼音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表示；中国国家高速公路网主线的编号，由中国国家高速公路标识符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加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位或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位数字顺序号组成，编号结构为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#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或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##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数字及数字与字母编号</w:t>
      </w:r>
    </w:p>
    <w:p>
      <w:pPr>
        <w:pStyle w:val="Normal"/>
        <w:widowControl/>
        <w:numPr>
          <w:ilvl w:val="0"/>
          <w:numId w:val="8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首都放射线的编号为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位数，以北京市为起点，放射线的止点为终点，以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号高速公路为起始，按路线的顺时针方向排列编号，编号区间为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～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。 </w:t>
      </w:r>
    </w:p>
    <w:p>
      <w:pPr>
        <w:pStyle w:val="Normal"/>
        <w:widowControl/>
        <w:numPr>
          <w:ilvl w:val="0"/>
          <w:numId w:val="8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纵向路线以北端为起点，南端为终点，按路线的纵向由东向西顺序编排，路线编号取奇数，编号区间为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～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89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。 </w:t>
      </w:r>
    </w:p>
    <w:p>
      <w:pPr>
        <w:pStyle w:val="Normal"/>
        <w:widowControl/>
        <w:numPr>
          <w:ilvl w:val="0"/>
          <w:numId w:val="8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横向路线以东端为起点，西段为终点，按路线的横向由北向南顺序编排，路线编号取偶数，编号区间为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～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。 </w:t>
      </w:r>
    </w:p>
    <w:p>
      <w:pPr>
        <w:pStyle w:val="Normal"/>
        <w:widowControl/>
        <w:numPr>
          <w:ilvl w:val="0"/>
          <w:numId w:val="8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并行路线的编号采用主线编号后加英文字母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E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、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W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、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S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、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N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组合表示，分别指示该并行路线在主线的东、西、南、北方位。 </w:t>
      </w:r>
    </w:p>
    <w:p>
      <w:pPr>
        <w:pStyle w:val="Normal"/>
        <w:widowControl/>
        <w:numPr>
          <w:ilvl w:val="0"/>
          <w:numId w:val="8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纳入中国国家高速公路网的地区环线（如珠江三角洲环线），按照由北往南的顺序依次采用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～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G99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编号；其中台湾环线编号为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9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取意九九归一。 </w:t>
      </w:r>
    </w:p>
    <w:p>
      <w:pPr>
        <w:pStyle w:val="Normal"/>
        <w:widowControl/>
        <w:numPr>
          <w:ilvl w:val="0"/>
          <w:numId w:val="8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中国国家高速公路网一般联络线的编号，由国家高速公路标识符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”+“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主线编号”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+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数字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”+“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一般联络线顺序号”组成，编号为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位数。 </w:t>
      </w:r>
    </w:p>
    <w:p>
      <w:pPr>
        <w:pStyle w:val="Normal"/>
        <w:widowControl/>
        <w:numPr>
          <w:ilvl w:val="0"/>
          <w:numId w:val="8"/>
        </w:numPr>
        <w:spacing w:lineRule="atLeast" w:line="360"/>
        <w:ind w:left="0" w:hanging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城市绕城环线的编号为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位数，由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”+“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主线编号”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+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数字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0”+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城市绕城环线顺序号组成。主线编号为该环线所连接的纵线和横线编号最小者，如该主线所带城市绕城环线编号空间已经全部使用，则选用主线编号次小者，依此类推。如该环线仅有放射连接，则在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位数主线编号前以数字“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0”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补位。</w:t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b/>
          <w:b/>
          <w:bCs/>
          <w:color w:val="333333"/>
          <w:kern w:val="0"/>
          <w:sz w:val="36"/>
          <w:szCs w:val="21"/>
        </w:rPr>
      </w:pPr>
      <w:r>
        <w:rPr>
          <w:rFonts w:cs="宋体;SimSun" w:ascii="Simsun;Times New Roman" w:hAnsi="Simsun;Times New Roman"/>
          <w:b/>
          <w:bCs/>
          <w:color w:val="333333"/>
          <w:kern w:val="0"/>
          <w:sz w:val="36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三、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首都放射线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2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1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left"/>
        <w:outlineLvl w:val="2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1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1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京哈高速）：北京—哈尔滨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北京－唐山－秦皇岛－锦州－沈阳－四平－长春－哈尔滨，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1280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公里。</w:t>
      </w:r>
    </w:p>
    <w:p>
      <w:pPr>
        <w:pStyle w:val="Normal"/>
        <w:widowControl/>
        <w:spacing w:lineRule="atLeast" w:line="360"/>
        <w:ind w:left="-359" w:firstLine="315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2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2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京沪高速）：北京—上海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北京－天津－沧州－德州－济南－泰安－临沂－淮安－江都－江阴－无锡－苏州－上海，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1245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59" w:firstLine="315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3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3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京台高速）：北京—台北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北京－天津－沧州－德州－济南－泰安－曲阜－徐州－蚌埠－合肥－铜陵－黄山－衢州－南平－福州－台北，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2030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公里。  </w:t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4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4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京港澳高速）：北京—港澳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北京－保定－石家庄－邯郸－新乡－郑州－漯河－信阳－武汉－咸宁－岳阳－长沙－株洲－衡阳－郴州－韶关－广州－深圳－香港（口岸），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2285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4W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广澳高速）：并行线：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广州—澳门广州－中山－珠海－澳门（口岸）</w:t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5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5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京昆高速）：北京—昆明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北京－保定－石家庄－太原－临汾－西安－汉中－广元－绵阳－成都－雅安－西昌－攀枝花－昆明，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2865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6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6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京藏高速）：北京—拉萨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北京－张家口－集宁－呼和浩特－包头－临河－乌海－银川－中宁－白银－兰州－西宁－格尔木－拉萨，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3710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7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G7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，京新高速）：北京—乌鲁木齐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 北京－张家口－集宁－呼和浩特－包头－临河－额济纳旗－哈密－吐鲁番－乌鲁木齐，</w:t>
      </w:r>
      <w:r>
        <w:rPr>
          <w:rFonts w:cs="宋体;SimSun" w:ascii="Simsun;Times New Roman" w:hAnsi="Simsun;Times New Roman"/>
          <w:color w:val="000000"/>
          <w:kern w:val="0"/>
          <w:szCs w:val="21"/>
        </w:rPr>
        <w:t>2540</w:t>
      </w:r>
      <w:r>
        <w:rPr>
          <w:rFonts w:ascii="Simsun;Times New Roman" w:hAnsi="Simsun;Times New Roman" w:cs="宋体;SimSun"/>
          <w:color w:val="000000"/>
          <w:kern w:val="0"/>
          <w:szCs w:val="21"/>
        </w:rPr>
        <w:t>公里。</w:t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b/>
          <w:b/>
          <w:bCs/>
          <w:color w:val="333333"/>
          <w:kern w:val="0"/>
          <w:sz w:val="36"/>
          <w:szCs w:val="21"/>
        </w:rPr>
      </w:pPr>
      <w:r>
        <w:rPr>
          <w:rFonts w:cs="宋体;SimSun" w:ascii="Simsun;Times New Roman" w:hAnsi="Simsun;Times New Roman"/>
          <w:b/>
          <w:bCs/>
          <w:color w:val="333333"/>
          <w:kern w:val="0"/>
          <w:sz w:val="36"/>
          <w:szCs w:val="21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四、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南北纵线</w:t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鹤岗—大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鹤大高速）：鹤岗－佳木斯－鸡西－牡丹江－敦化－通化－丹东－大连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39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鹤岗—哈尔滨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1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鹤哈高速）：鹤岗－伊春－绥化－哈尔滨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集安—双辽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1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集双高速）：集安（口岸）－通化－梅河口－辽源－四平－双辽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三：丹东－阜新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11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丹阜高速）：丹东（口岸）－本溪－沈阳－新民－阜新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359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沈阳—海口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沈海高速）：沈阳－辽阳－鞍山－海城－大连－烟台－青岛－日照－连云港－盐城－南通－常熟－太仓－上海－宁波－台州－温州－宁德－福州－泉州－厦门－汕头－汕尾－深圳－广州－佛山－开平－阳江－茂名－湛江－海口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71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并行线：常熟—台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5W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常台高速）：常熟－苏州－嘉兴－绍兴－台州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日照－兰考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5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日兰高速）：日照－曲阜－济宁－菏泽－兰考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宁波－金华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5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甬金高速）：宁波－嵊州－金华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三：温州－丽水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51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温丽高速）：温州－丽水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四：宁德－上饶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51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宁上高速）：宁德－上饶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长春—深圳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长深高速）：长春－双辽－阜新－朝阳－承德－唐山－天津－黄骅－滨州－青州－临沂－连云港－淮安－南京－溧阳－宜兴－湖州－杭州－金华－丽水－南平－三明－龙岩－梅州－河源－惠州－深圳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58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新民－鲁北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5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新鲁高速）：新民－彰武－通辽－鲁北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阜新－锦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5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阜锦高速）：阜新－锦州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三：淮安－徐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51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淮徐高速）：淮安－宿迁－徐州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济南—广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济广高速）：济南－菏泽－商丘－阜阳－六安－安庆－景德镇－鹰潭－南城－瑞金－河源－广州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11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大庆—广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4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大广高速）：大庆－松原－双辽－通辽－赤峰－承德－北京－霸州－衡水－濮阳－开封－周口－麻城－黄石－吉安－赣州－龙南－连平－广州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55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龙南－河源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45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龙河高速）：龙南－河源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二连浩特—广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二广高速）：二连浩特－集宁－大同－太原－长治－晋城－洛阳－平顶山－南阳－襄樊－荆州－常德－娄底－邵阳－永州－连州－广州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68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集宁－阿荣旗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5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集阿高速）：集宁－鲁北－乌兰浩特－阿荣旗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晋城－新乡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5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晋新高速）：晋城－焦作－新乡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三：长沙－张家界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51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长张高速）：长沙－常德－张家界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7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包头—茂名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6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包茂高速）：包头－鄂尔多斯－榆林－延安－铜川－西安－安康－达州－重庆－黔江－吉首－怀化－桂林－梧州－茂名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13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兰州—海口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7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兰海高速）：兰州－广元－南充－重庆－遵义－贵阳－麻江－都匀－河池－南宁－钦州－北海－湛江－海口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57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钦州－东兴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75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钦东高速）：钦州－防城－东兴（口岸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9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重庆—昆明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8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渝昆高速）：重庆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内江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宜宾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昭通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昆明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83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昆明－磨憨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85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昆磨高速）：昆明－元江－思茅－磨憨（口岸）</w:t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color w:val="333333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五、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东西横线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b/>
          <w:b/>
          <w:bCs/>
          <w:color w:val="333333"/>
          <w:kern w:val="0"/>
          <w:sz w:val="36"/>
          <w:szCs w:val="21"/>
        </w:rPr>
      </w:pPr>
      <w:r>
        <w:rPr>
          <w:rFonts w:cs="宋体;SimSun" w:ascii="Simsun;Times New Roman" w:hAnsi="Simsun;Times New Roman"/>
          <w:b/>
          <w:bCs/>
          <w:color w:val="333333"/>
          <w:kern w:val="0"/>
          <w:sz w:val="36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绥芬河－满洲里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绥满高速）：绥芬河（口岸）－牡丹江－哈尔滨－大庆－齐齐哈尔－阿荣旗－满洲里（口岸）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52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哈尔滨－同江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0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哈同高速）：哈尔滨－佳木斯－双鸭山－同江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珲春－乌兰浩特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珲乌高速）：珲春（口岸）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敦化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吉林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长春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松原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白城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-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乌兰浩特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88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吉林－黑河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2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吉黑高速）：吉林－舒兰－五常－哈尔滨－明水－黑河（口岸）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沈阳－吉林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2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沈吉高速）：沈阳－吉林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丹东－锡林浩特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丹锡高速）：丹东－海城－盘锦－锦州－朝阳－赤峰－锡林浩特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96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荣成－乌海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荣乌高速）：荣成－文登－威海－烟台－东营－黄骅－天津－霸州－涞源－朔州－鄂尔多斯－乌海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82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黄骅－石家庄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18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黄石高速）：黄骅－沧州－石家庄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青岛－银川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青银高速）：青岛－潍坊－淄博－济南－石家庄－太原－离石－靖边－定边－银川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60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青岛－新河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0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青新高速）：青岛－新河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定边－武威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0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定武高速）：定边－中宁－武威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青岛－兰州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2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青兰高速）：青岛－莱芜－泰安－聊城－邯郸－长治－临汾－富县－庆阳－平凉－定西－兰州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79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7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连云港－霍尔果斯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连霍高速）：连云港－徐州－商丘－开封－郑州－洛阳－西安－宝鸡－天水－兰州－武威－嘉峪关－哈密－吐鲁番－乌鲁木齐－奎屯－霍尔果斯（口岸）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428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柳园－格尔木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0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柳格高速）：柳园－敦煌－格尔木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吐鲁番－和田／伊尔克什坦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012/G301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吐和高速）：吐鲁番－库尔勒－库车－阿克苏－喀什－和田／伊尔克什坦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三：奎屯－阿勒泰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01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奎阿高速）：奎屯－克拉玛依－阿勒泰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四：奎屯－塔城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01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奎塔高速）：奎屯－克拉玛依－塔城－巴克图（口岸）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五：清水河－伊宁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01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清伊高速）：清水河－伊宁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南京－洛阳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3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宁洛高速）：南京－蚌埠－阜阳－周口－漯河－平顶山－洛阳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7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9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上海－西安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4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沪陕高速）：上海－崇明－南通－扬州－南京－合肥－六安－信阳－南阳－商州－西安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49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扬州－溧阳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40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扬溧高速）：扬州－镇江－溧阳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上海－成都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4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沪蓉高速）：上海－苏州－无锡－常州－南京－合肥－六安－麻城－武汉－孝感－荆门－宜昌－万州－垫江－南充－遂宁－成都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96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南京－芜湖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42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宁芜高速）：南京－马鞍山－芜湖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二：合肥－安庆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42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合安高速）：合肥－安庆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上海－重庆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沪渝高速）：上海－湖州－宣城－芜湖－铜陵－安庆－黄梅－黄石－武汉－荆州－宜昌－恩施－忠县－垫江－重庆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90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芜湖－合肥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0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芜合高速）：芜湖－巢湖－合肥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杭州－瑞丽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杭瑞高速）：杭州－黄山－景德镇－九江－咸宁－岳阳－常德－吉首－遵义－毕节－六盘水－曲靖－昆明－楚雄－大理－保山－瑞丽（口岸）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40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大理－丽江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56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大丽高速）：大理－丽江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上海－昆明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6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沪昆高速）：上海－杭州－金华－衢州－上饶－鹰潭－南昌－宜春－株洲－湘潭－邵阳－怀化－麻江－贵阳－安顺－曲靖－昆明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37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福州－银川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7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福银高速）：福州－南平－南城－南昌－九江－黄梅－黄石－武汉－孝感－襄樊－十堰－商州－西安－平凉－中宁－银川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48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十堰－天水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70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十天高速）：十堰－天水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泉州－南宁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7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泉南高速）：泉州－永安－吉安－衡阳－永州－桂林－柳州－南宁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63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南宁－友谊关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72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南友高速）：南宁－友谊关（口岸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厦门－成都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76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厦蓉高速）：厦门－漳州－龙岩－瑞金－赣州－郴州－桂林－麻江－贵阳－毕节－泸州－隆昌－内江－成都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29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7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汕头－昆明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7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汕昆高速）：汕头－梅州－韶关－贺州－柳州－河池－兴义－石林－昆明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71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广州－昆明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8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广昆高速）：广州－肇庆－梧州－玉林－南宁－百色－富宁－开远－石林－昆明，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610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公里。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一：开远－河口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80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开河高速）：开远－河口（口岸）</w:t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color w:val="333333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Simsun;Times New Roman" w:hAnsi="Simsun;Times New Roman" w:cs="宋体;SimSun"/>
          <w:color w:val="333333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六、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地区环线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b/>
          <w:b/>
          <w:bCs/>
          <w:color w:val="333333"/>
          <w:kern w:val="0"/>
          <w:sz w:val="36"/>
          <w:szCs w:val="21"/>
        </w:rPr>
      </w:pPr>
      <w:r>
        <w:rPr>
          <w:rFonts w:cs="宋体;SimSun" w:ascii="Simsun;Times New Roman" w:hAnsi="Simsun;Times New Roman"/>
          <w:b/>
          <w:bCs/>
          <w:color w:val="333333"/>
          <w:kern w:val="0"/>
          <w:sz w:val="36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辽中环线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：铁岭－抚顺－本溪－辽阳－辽中－新民－铁岭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杭州湾环线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2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：上海－杭州－宁波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：宁波－舟山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2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，甬舟高速）：宁波－舟山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成渝环线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3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：成都－绵阳－遂宁－重庆－合江－泸州－宜宾－乐山－雅安－成都 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珠三角环线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4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：深圳－香港（口岸）－澳门（口岸）－珠海－中山－江门－佛山－花都－增城－东莞－深圳 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Fonts w:eastAsia="Simsun;Times New Roman" w:cs="Simsun;Times New Roman" w:ascii="Simsun;Times New Roman" w:hAnsi="Simsun;Times New Roman"/>
          <w:color w:val="333333"/>
          <w:kern w:val="0"/>
          <w:szCs w:val="21"/>
        </w:rPr>
        <w:t xml:space="preserve">        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联络线：东莞－佛山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411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：东莞－虎门－佛山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333333"/>
          <w:kern w:val="0"/>
          <w:szCs w:val="21"/>
        </w:rPr>
      </w:pPr>
      <w:r>
        <w:rPr>
          <w:rFonts w:cs="宋体;SimSun" w:ascii="Simsun;Times New Roman" w:hAnsi="Simsun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60"/>
        <w:ind w:left="-359" w:firstLine="420"/>
        <w:jc w:val="left"/>
        <w:rPr/>
      </w:pPr>
      <w:r>
        <w:rPr>
          <w:rFonts w:ascii="Simsun;Times New Roman" w:hAnsi="Simsun;Times New Roman" w:cs="宋体;SimSun"/>
          <w:color w:val="333333"/>
          <w:kern w:val="0"/>
          <w:szCs w:val="21"/>
        </w:rPr>
        <w:t>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5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海南环线（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>G98</w:t>
      </w:r>
      <w:r>
        <w:rPr>
          <w:rFonts w:ascii="Simsun;Times New Roman" w:hAnsi="Simsun;Times New Roman" w:cs="宋体;SimSun"/>
          <w:color w:val="333333"/>
          <w:kern w:val="0"/>
          <w:szCs w:val="21"/>
        </w:rPr>
        <w:t>）：海口－琼海－三亚－东方－海口</w:t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b/>
          <w:b/>
          <w:bCs/>
          <w:color w:val="333333"/>
          <w:kern w:val="0"/>
          <w:sz w:val="36"/>
          <w:szCs w:val="21"/>
        </w:rPr>
      </w:pPr>
      <w:r>
        <w:rPr>
          <w:rFonts w:cs="宋体;SimSun" w:ascii="Simsun;Times New Roman" w:hAnsi="Simsun;Times New Roman"/>
          <w:b/>
          <w:bCs/>
          <w:color w:val="333333"/>
          <w:kern w:val="0"/>
          <w:sz w:val="36"/>
          <w:szCs w:val="21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七、</w:t>
      </w:r>
      <w:r>
        <w:rPr>
          <w:rFonts w:ascii="Simsun;Times New Roman" w:hAnsi="Simsun;Times New Roman" w:cs="宋体;SimSun"/>
          <w:b/>
          <w:bCs/>
          <w:color w:val="333333"/>
          <w:kern w:val="0"/>
          <w:sz w:val="36"/>
        </w:rPr>
        <w:t>城市环线</w:t>
      </w:r>
    </w:p>
    <w:p>
      <w:pPr>
        <w:pStyle w:val="Normal"/>
        <w:widowControl/>
        <w:spacing w:lineRule="atLeast" w:line="300"/>
        <w:jc w:val="left"/>
        <w:rPr>
          <w:rFonts w:ascii="Simsun;Times New Roman" w:hAnsi="Simsun;Times New Roman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cs="宋体;SimSun" w:ascii="Simsun;Times New Roman" w:hAnsi="Simsun;Times New Roman"/>
          <w:b/>
          <w:bCs/>
          <w:color w:val="333333"/>
          <w:kern w:val="0"/>
          <w:sz w:val="18"/>
          <w:szCs w:val="18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167"/>
        <w:gridCol w:w="2618"/>
        <w:gridCol w:w="167"/>
        <w:gridCol w:w="2737"/>
      </w:tblGrid>
      <w:tr>
        <w:trPr/>
        <w:tc>
          <w:tcPr>
            <w:tcW w:w="2617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北京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4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津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济南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海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合肥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4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福州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石家庄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郑州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3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武汉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42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沙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04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太原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安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3001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成都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42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昆明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56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银川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兰州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3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宁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6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拉萨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6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呼和浩特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6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乌鲁木齐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3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沈阳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春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哈尔滨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大连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101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青岛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宁波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厦门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广州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3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南京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杭州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深圳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2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重庆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5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60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南宁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76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海口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1501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ind w:left="0" w:hanging="36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南昌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G6001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欢迎链接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drawing>
                <wp:inline distT="0" distB="0" distL="0" distR="0">
                  <wp:extent cx="83756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6" t="-813" r="-286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Mwheadline">
    <w:name w:val="mw-headlin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na-highway.com/mapabc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02:00Z</dcterms:created>
  <dc:creator>微软用户</dc:creator>
  <dc:description/>
  <cp:keywords/>
  <dc:language>en-US</dc:language>
  <cp:lastModifiedBy>微软用户</cp:lastModifiedBy>
  <dcterms:modified xsi:type="dcterms:W3CDTF">2015-09-15T00:06:00Z</dcterms:modified>
  <cp:revision>3</cp:revision>
  <dc:subject/>
  <dc:title>全国高速公路一览表</dc:title>
</cp:coreProperties>
</file>