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439910020"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515295467"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1459401639"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259411926"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160247213"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1210040619"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916858865"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349278270"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1794177001"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1784140305"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406445960"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899279751"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354324945"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077610626"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1955176838"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1383676383"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1715447417"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485729190"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723463733"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990285289"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295031268"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696096506"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1936914894"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1093911681"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1931547026"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1237720440"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1781543829"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1211681242"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381203516"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139004614"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283093105"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294189472"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4614166"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1558117417"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