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910736585"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83746571"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1174673406"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1176554491"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1821701411"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1488407111"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997852096"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366455267"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1731520390"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515081784"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506670145"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73340310"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1152588298"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340069437"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1701817823"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1636077064"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218552656"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1961989507"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2089304177"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1666786490"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2124772983"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90147730"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42024624"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1558358121"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1019478804"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196329012"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908898844"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2104418382"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1739107039"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553951562"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1989976008"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642988357"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943235840"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1614128205"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