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3304276"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978408908"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1271342504"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1701611377"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1369771816"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539910169"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1103244078"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1885333457"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1674398212"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91396002"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50293245"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2081972445"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94136821"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553241220"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946359540"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107406051"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701234596"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998872835"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169747201"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2132448088"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809058393"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843760766"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397742361"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48678850"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275192210"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1632159778"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162713464"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2060807734"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959232306"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88134806"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509206599"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568976757"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1757191311"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1786563184"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