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全国研究生数学建模竞赛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题（由华为公司命题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21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移动通信中的无线信道“指纹”特征建模</w:t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一、背景介绍</w:t>
      </w:r>
    </w:p>
    <w:p>
      <w:pPr>
        <w:pStyle w:val="Normal"/>
        <w:ind w:firstLine="420"/>
        <w:rPr/>
      </w:pPr>
      <w:r>
        <w:rPr/>
        <w:t>移动通信产业一直以惊人的速度迅猛发展，已成为带动全球经济发展的主要高科技产业之一，并对人类生活及社会发展产生了巨大的影响。在移动通信中，发送端和接收端之间通过电磁波来传输信号，我们可以想象两者之间有一些看不见的电磁通路，并把这些电磁通路称为无线信道。无线信道与周围的环境密切相关，不同环境下的无线信道具有一些差异化的特征。如何发现并提取这些特征并将其应用</w:t>
      </w:r>
      <w:r>
        <w:rPr/>
        <w:t>于</w:t>
      </w:r>
      <w:r>
        <w:rPr/>
        <w:t>优化无线网络</w:t>
      </w:r>
      <w:r>
        <w:rPr/>
        <w:t>，</w:t>
      </w:r>
      <w:r>
        <w:rPr/>
        <w:t>是当前的一个研究热点。类比人类指纹，我们将上述无线信道的差异化的特征称为无线信道“指纹”。</w:t>
      </w:r>
      <w:r>
        <w:rPr/>
        <w:t>无线信道</w:t>
      </w:r>
      <w:r>
        <w:rPr/>
        <w:t>“</w:t>
      </w:r>
      <w:r>
        <w:rPr/>
        <w:t>指纹</w:t>
      </w:r>
      <w:r>
        <w:rPr/>
        <w:t>”</w:t>
      </w:r>
      <w:r>
        <w:rPr/>
        <w:t>特征建模，就是</w:t>
      </w:r>
      <w:r>
        <w:rPr/>
        <w:t>在先验模型和测试数据的基础上，提取不同场景或不同区域内无线信道的</w:t>
      </w:r>
      <w:r>
        <w:rPr/>
        <w:t>差异化的特征，</w:t>
      </w:r>
      <w:r>
        <w:rPr/>
        <w:t>进而分析归纳出“指纹”的“数学模型”，并给出清晰准确的“数学描述”。</w:t>
      </w:r>
    </w:p>
    <w:p>
      <w:pPr>
        <w:pStyle w:val="Normal"/>
        <w:ind w:firstLine="420"/>
        <w:rPr/>
      </w:pPr>
      <w:r>
        <w:rPr/>
        <w:t>在典型的无线信道中，电磁波的传输不是单一路径的，而是由许多因散射（包括反射和衍射）而形成的路径所构成的。由于电磁波沿各条路径</w:t>
      </w:r>
      <w:r>
        <w:rPr/>
        <w:t>的</w:t>
      </w:r>
      <w:r>
        <w:rPr/>
        <w:t>传播距离不同，因此相同发射信号经由各条路径到达接收端的时间各不相同</w:t>
      </w:r>
      <w:r>
        <w:rPr/>
        <w:t>，即多径</w:t>
      </w:r>
      <w:r>
        <w:rPr/>
        <w:t>的</w:t>
      </w:r>
      <w:r>
        <w:rPr/>
        <w:t>时延</w:t>
      </w:r>
      <w:r>
        <w:rPr/>
        <w:t>之间</w:t>
      </w:r>
      <w:r>
        <w:rPr/>
        <w:t>有差异。此外，各条路径对相同发射信号造成的影响各不相同，即多径</w:t>
      </w:r>
      <w:r>
        <w:rPr/>
        <w:t>的</w:t>
      </w:r>
      <w:r>
        <w:rPr/>
        <w:t>系数</w:t>
      </w:r>
      <w:r>
        <w:rPr/>
        <w:t>之间</w:t>
      </w:r>
      <w:r>
        <w:rPr/>
        <w:t>有差异</w:t>
      </w:r>
      <w:r>
        <w:rPr/>
        <w:t>。如左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982470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6" r="-964" b="-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工程上，</w:t>
      </w:r>
      <w:r>
        <w:rPr/>
        <w:t>考虑</w:t>
      </w:r>
      <w:r>
        <w:rPr/>
        <w:t>到</w:t>
      </w:r>
      <w:r>
        <w:rPr/>
        <w:t>多径系数及</w:t>
      </w:r>
      <w:r>
        <w:rPr/>
        <w:t>多径</w:t>
      </w:r>
      <w:r>
        <w:rPr/>
        <w:t>时延的影响，</w:t>
      </w:r>
      <w:r>
        <w:rPr/>
        <w:t>在保证精度的前提下，可以用“离散线性系统”为无线信道建模。需要注意的是，该模型中的信号及多径系数均为复数。</w:t>
      </w:r>
      <w:r>
        <w:rPr/>
        <w:t>理想</w:t>
      </w:r>
      <w:r>
        <w:rPr/>
        <w:t>信道测量可以理解为获取该系统的单位序列响应，即获取单位脉冲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经无线信道传输后被接收到的信号，</w:t>
      </w:r>
      <w:r>
        <w:rPr/>
        <w:t>如右上图所示。</w:t>
      </w:r>
      <w:r>
        <w:rPr/>
        <w:t>上述理想信道测量的结果用公式表述如下</w:t>
      </w:r>
      <w:r>
        <w:rPr/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3228340" cy="59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16205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离散信号的样点标识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5250" cy="295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22" r="-3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是</w:t>
      </w:r>
      <w:r>
        <w:rPr/>
        <w:t>当前时刻</w:t>
      </w:r>
      <w:r>
        <w:rPr/>
        <w:t>的路径</w:t>
      </w:r>
      <w:r>
        <w:rPr>
          <w:b/>
        </w:rPr>
        <w:t>总</w:t>
      </w:r>
      <w:r>
        <w:rPr/>
        <w:t>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的时延，且已折算成样点数，即延迟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。显然，复信号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给出了当前</w:t>
      </w:r>
      <w:r>
        <w:rPr/>
        <w:t>时刻</w:t>
      </w:r>
      <w:r>
        <w:rPr/>
        <w:t>的完整信道。需要强调的是，上述各个参数，包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、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都会随着时间而变化，即各个参数具有时变性。相应地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功率在信号波长</w:t>
      </w:r>
      <w:r>
        <w:rPr/>
        <w:t>[1]</w:t>
      </w:r>
      <w:r>
        <w:rPr>
          <w:rFonts w:cs="宋体;SimSun" w:ascii="宋体;SimSun" w:hAnsi="宋体;SimSun"/>
        </w:rPr>
        <w:t>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6675" cy="2952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122" r="-5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量级上会出现时而加强时而减弱的快速变化，称之为多径衰落或小尺度衰落。同时，快速变化的功率，其平均值也会出现缓慢的变化，这主要是由于周围环境或气象条件的改变而引起的，称之为阴影衰落或大尺度衰落。两种衰落特征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2569210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trike/>
        </w:rPr>
      </w:pPr>
      <w:r>
        <w:rPr/>
        <w:t>上述理想信道测量</w:t>
      </w:r>
      <w:r>
        <w:rPr/>
        <w:t>的</w:t>
      </w:r>
      <w:r>
        <w:rPr/>
        <w:t>结果</w:t>
      </w:r>
      <w:r>
        <w:rPr/>
        <w:t>“</w:t>
      </w:r>
      <w:r>
        <w:rPr/>
        <w:drawing>
          <wp:inline distT="0" distB="0" distL="0" distR="0">
            <wp:extent cx="247650" cy="2952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是无法直接获取的。</w:t>
      </w:r>
      <w:r>
        <w:rPr/>
        <w:t>因为在</w:t>
      </w:r>
      <w:r>
        <w:rPr/>
        <w:t>真实</w:t>
      </w:r>
      <w:r>
        <w:rPr/>
        <w:t>无线通信系统中，为了改善信号的传输质量，通常需要在系统的发射端和接收端，各增加一个滤波器。所有滤波器在真实信道测量中的影响，可以等效地用函数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来表示。此时信道测量的结果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2618740" cy="590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trike/>
          <w:color w:val="D9D9D9"/>
        </w:rPr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滤波器的长度，即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样点数。考虑到信道的时变性以及实测中引入了噪声，不同时刻的真实信道测量结果及其对应的无线信道分别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428490" cy="590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9275" cy="590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测试的样本标识，对应测试时刻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本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2952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6225" cy="2952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延迟的样点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测试样本上引入的复高斯白噪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单位脉冲依次经发送滤波器、信道和接收滤波器后的实际接收信号，是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2952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的二元函数。显然，我们可以从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中获取完整的时变信道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。为了便于理解，下图给出了不同时刻下无线信道的示意图，同时也给出了样本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样点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相互关系。容易发现，不同时刻下多径的条数、时延以及系数值都有可能发生变化。</w:t>
      </w:r>
      <w:r>
        <w:rPr/>
        <w:t>直观上，变化的参数都含有一些场景化的特征</w:t>
      </w:r>
      <w:r>
        <w:rPr/>
        <w:t>，即上述不同参数的变化可能存在一定的规律。</w:t>
      </w:r>
    </w:p>
    <w:p>
      <w:pPr>
        <w:pStyle w:val="Normal"/>
        <w:jc w:val="center"/>
        <w:rPr/>
      </w:pPr>
      <w:r>
        <w:rPr/>
        <w:object w:dxaOrig="7426" w:dyaOrig="285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2pt;height:142.8pt" filled="f" o:ole="">
            <v:imagedata r:id="rId47" o:title=""/>
          </v:shape>
          <o:OLEObject Type="Embed" ProgID="" ShapeID="ole_rId46" DrawAspect="Content" ObjectID="_1032180251" r:id="rId46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基于上述或更多的参数及特征，一个场景或一定区域内的无线信道可能存在一定的“指纹”。利用所定义的“指纹”，进行场景的分析以及无线网络的优化，具有重要意义。我们希望利用真实信道测量结果分析建立信道的“指纹”模型。该模型可以是一个参数或多个参数（例如多径数目、多径时延、时延扩展、</w:t>
      </w:r>
      <w:r>
        <w:rPr/>
        <w:t>Doppler</w:t>
      </w:r>
      <w:r>
        <w:rPr/>
        <w:t>扩展、是否有直达径等</w:t>
      </w:r>
      <w:r>
        <w:rPr/>
        <w:t>[2][3][4]</w:t>
      </w:r>
      <w:r>
        <w:rPr/>
        <w:t>）的组合或函数，</w:t>
      </w:r>
      <w:r>
        <w:rPr/>
        <w:t>也可以是某种图形化的</w:t>
      </w:r>
      <w:r>
        <w:rPr/>
        <w:t>描述</w:t>
      </w:r>
      <w:r>
        <w:rPr/>
        <w:t>；</w:t>
      </w:r>
      <w:r>
        <w:rPr/>
        <w:t>可能是时间域的，也可能是频率域的</w:t>
      </w:r>
      <w:r>
        <w:rPr/>
        <w:t>[5]</w:t>
      </w:r>
      <w:r>
        <w:rPr/>
        <w:t>；</w:t>
      </w:r>
      <w:r>
        <w:rPr/>
        <w:t>可能是确定性的，也可能是统计意义上的。关键是所建</w:t>
      </w:r>
      <w:r>
        <w:rPr/>
        <w:t>立</w:t>
      </w:r>
      <w:r>
        <w:rPr>
          <w:rFonts w:eastAsia="Times New Roman"/>
        </w:rPr>
        <w:t>“</w:t>
      </w:r>
      <w:r>
        <w:rPr/>
        <w:t>指纹</w:t>
      </w:r>
      <w:r>
        <w:rPr>
          <w:rFonts w:eastAsia="Times New Roman"/>
        </w:rPr>
        <w:t>”</w:t>
      </w:r>
      <w:r>
        <w:rPr/>
        <w:t>模型能够从统计意义上</w:t>
      </w:r>
      <w:r>
        <w:rPr/>
        <w:t>有效</w:t>
      </w:r>
      <w:r>
        <w:rPr/>
        <w:t>区分出某个场景或区域。</w:t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二、待研究的问题：</w:t>
      </w:r>
    </w:p>
    <w:p>
      <w:pPr>
        <w:pStyle w:val="Normal"/>
        <w:ind w:firstLine="360"/>
        <w:rPr/>
      </w:pPr>
      <w:r>
        <w:rPr/>
        <w:t>本研究旨在挖掘、提炼和聚合实测信道数据中的各种特征，进而用数学的语言描述“指纹”，并验证其在不同场景或不同地理位置下的适用性，具体包括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1</w:t>
      </w:r>
      <w:r>
        <w:rPr/>
        <w:t>：“数据包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提供了三种场景的真实信道测量结果。基于三种已知场景的测量结果，参考背景中的知识介绍，采用数学建模特别是特征提取的方法，对所提供的样本加以分析，给出无线信道“指纹”的模型。在此基础上，给出简洁而明确的“评价指标”，用于分析验证所建模“指纹”合理有效。所谓有效是指，该模型应能从数学上对已知的三种场景进行合理区分。要求详细说明建模的思路、使用的方法以及得出结论的过程。另外，所提取的特征或所建立的模型最好有一定的物理意义。最后，提供获取“指纹”的程序代码，要求代码可运行，但代码形式不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2</w:t>
      </w:r>
      <w:r>
        <w:rPr/>
        <w:t>：“数据包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提供了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某些场景相对应的二个真实信道测量结果。基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所提供的三个场景，以及所建立的“指纹”模型和“评价指标”，采用数学的方法，识别出此处提供的二个样本分别属于哪个场景。需要保证“场景识别”的结果正确，且对识别的结果进行合理的分析。请明确给出“场景识别”的结果，并详细描述分析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3</w:t>
      </w:r>
      <w:r>
        <w:rPr/>
        <w:t>：“数据包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提供了一条连续路段的真实信道测量结果。该结果对应于以</w:t>
      </w:r>
      <w:r>
        <w:rPr/>
        <w:t>3km/h</w:t>
      </w:r>
      <w:r>
        <w:rPr/>
        <w:t>的速度步行近</w:t>
      </w:r>
      <w:r>
        <w:rPr/>
        <w:t>150m</w:t>
      </w:r>
      <w:r>
        <w:rPr/>
        <w:t>的测试距离。该路段可能包含不同的场景或环境，对应不同的“指纹”特征。基于上述测量结果，先自行分段，采用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建模方法，给出分段的“指纹”分析。在分段分析的基础上，对所提取的“指纹”进行合理分类。通过对比不同段的分析结果，最终决定该路段可以依“指纹”划分为多少个区域。理论上，“区域划分”越细，后续做“区域识别”的精确程度越高，但过细的“区域划分”会在“指纹”特征中引入更多的错误，导致误判概率增大。要求详细说明“区域划分”的思路及过程，并对划分结果进行合理的分析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问题</w:t>
      </w:r>
      <w:r>
        <w:rPr/>
        <w:t>4</w:t>
      </w:r>
      <w:r>
        <w:rPr/>
        <w:t>：“数据包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提供了二个真实信道测量结果。基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“区域划分”和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“评价指标”，首先判断此处提供的二个样本是否采集自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所提供的路段。对于已判断出的采自上述路段的样本，请识别其对应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哪一块区域。需要保证“样本判断”的结果正确，以及“区域识别”的误判距离尽可能小，同时对所识别的结果进行合理的分析。要求详细说明样本判别的思路和方法，以及得出结论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：数据包内容及其查看方法</w:t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1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1.rar</w:t>
      </w:r>
      <w:r>
        <w:rPr>
          <w:rFonts w:cs="宋体;SimSun" w:ascii="宋体;SimSun" w:hAnsi="宋体;SimSun"/>
        </w:rPr>
        <w:t>”</w:t>
      </w:r>
      <w:r>
        <w:rPr/>
        <w:t>，里面包含有三个文件夹，即“场景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、“场景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和“场景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，分别对应三个场景的采集信号；</w:t>
      </w:r>
    </w:p>
    <w:p>
      <w:pPr>
        <w:pStyle w:val="Style27"/>
        <w:numPr>
          <w:ilvl w:val="1"/>
          <w:numId w:val="2"/>
        </w:numPr>
        <w:rPr/>
      </w:pPr>
      <w:r>
        <w:rPr/>
        <w:t>每个文件夹中都包含有五个真实信道测量的结果，分别命名为“</w:t>
      </w:r>
      <w:r>
        <w:rPr/>
        <w:t>Test1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2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3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4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5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所有测量结果，即每个文件夹内的每个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952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s</w:t>
      </w:r>
      <w:r>
        <w:rPr/>
        <w:t>的测试时间，即相邻信道样本间隔</w:t>
      </w:r>
      <w:r>
        <w:rPr/>
        <w:t>2/3ms</w:t>
      </w:r>
      <w:r>
        <w:rPr/>
        <w:t>；每个信道样本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如下：</w:t>
      </w:r>
    </w:p>
    <w:p>
      <w:pPr>
        <w:pStyle w:val="Style27"/>
        <w:numPr>
          <w:ilvl w:val="2"/>
          <w:numId w:val="2"/>
        </w:numPr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TestX.mat</w:t>
      </w:r>
      <w:r>
        <w:rPr/>
        <w:t>’</w:t>
      </w:r>
      <w:r>
        <w:rPr/>
        <w:t>); %X=1/2/3/4/5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得到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2"/>
          <w:numId w:val="2"/>
        </w:numPr>
        <w:rPr/>
      </w:pPr>
      <w:r>
        <w:rPr/>
        <w:t>这里的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，且</w:t>
      </w:r>
      <w:r>
        <w:rPr/>
        <w:t>size(ChannelIR)</w:t>
      </w:r>
      <w:r>
        <w:rPr/>
        <w:t>等于</w:t>
      </w:r>
      <w:r>
        <w:rPr/>
        <w:t>1500, 100</w:t>
      </w:r>
      <w:r>
        <w:rPr/>
        <w:t>；</w:t>
      </w:r>
    </w:p>
    <w:p>
      <w:pPr>
        <w:pStyle w:val="Style27"/>
        <w:ind w:left="1260" w:hanging="0"/>
        <w:rPr>
          <w:color w:val="D9D9D9"/>
        </w:rPr>
      </w:pPr>
      <w:r>
        <w:rPr>
          <w:color w:val="D9D9D9"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2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2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分别命名为“</w:t>
      </w:r>
      <w:r>
        <w:rPr/>
        <w:t>Test1ForScene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2ForScene.mat</w:t>
      </w:r>
      <w:r>
        <w:rPr>
          <w:rFonts w:cs="宋体;SimSun" w:ascii="宋体;SimSun" w:hAnsi="宋体;SimSun"/>
        </w:rPr>
        <w:t>”</w:t>
      </w:r>
      <w:r>
        <w:rPr/>
        <w:t>;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的格式及查看方式同</w:t>
      </w:r>
      <w:r>
        <w:rPr/>
        <w:t>1</w:t>
      </w:r>
      <w:r>
        <w:rPr/>
        <w:t>）中的</w:t>
      </w:r>
      <w:r>
        <w:rPr/>
        <w:t>c)</w:t>
      </w:r>
      <w:r>
        <w:rPr/>
        <w:t>；</w:t>
      </w:r>
    </w:p>
    <w:p>
      <w:pPr>
        <w:pStyle w:val="Style27"/>
        <w:ind w:left="840" w:hanging="0"/>
        <w:rPr>
          <w:strike/>
        </w:rPr>
      </w:pPr>
      <w:r>
        <w:rPr>
          <w:strike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3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3.rar</w:t>
      </w:r>
      <w:r>
        <w:rPr>
          <w:rFonts w:cs="宋体;SimSun" w:ascii="宋体;SimSun" w:hAnsi="宋体;SimSun"/>
        </w:rPr>
        <w:t>”</w:t>
      </w:r>
      <w:r>
        <w:rPr/>
        <w:t>，里面包含有一个真实信道测量的结果，即“</w:t>
      </w:r>
      <w:r>
        <w:rPr/>
        <w:t>Sample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该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2952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77s</w:t>
      </w:r>
      <w:r>
        <w:rPr/>
        <w:t>的测试时间，即相邻信道样本间隔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17700,100</w:t>
      </w:r>
      <w:r>
        <w:rPr/>
        <w:t>；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4.rar</w:t>
      </w:r>
      <w:r>
        <w:rPr>
          <w:rFonts w:cs="宋体;SimSun" w:ascii="宋体;SimSun" w:hAnsi="宋体;SimSun"/>
          <w:b/>
        </w:rPr>
        <w:t>”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4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即“</w:t>
      </w:r>
      <w:r>
        <w:rPr/>
        <w:t>SampleForTest1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SampleForTest2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2s</w:t>
      </w:r>
      <w:r>
        <w:rPr/>
        <w:t>的测试时间，即相邻信道样本间隔同样为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同样为</w:t>
      </w:r>
      <w:r>
        <w:rPr/>
        <w:t>65ns</w:t>
      </w:r>
      <w:r>
        <w:rPr/>
        <w:t>；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200,100</w:t>
      </w:r>
      <w:r>
        <w:rPr/>
        <w:t>。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5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中为等效滤波器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2952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fldChar w:fldCharType="begin"/>
      </w:r>
      <w:r>
        <w:rPr>
          <w:b/>
        </w:rPr>
        <w:instrText xml:space="preserve"> QUOTE _x0001_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的系数，解压后得到“</w:t>
      </w:r>
      <w:r>
        <w:rPr>
          <w:b/>
        </w:rPr>
        <w:t>filter.mat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;</w:t>
      </w:r>
    </w:p>
    <w:p>
      <w:pPr>
        <w:pStyle w:val="Normal"/>
        <w:ind w:firstLine="420"/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filter.mat</w:t>
      </w:r>
      <w:r>
        <w:rPr/>
        <w:t>’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，得到长度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38150" cy="2952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滤波器系数，如下图所示：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85440" cy="2160270"/>
            <wp:effectExtent l="0" t="0" r="0" b="0"/>
            <wp:docPr id="5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参考资料：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1] Wave Length, </w:t>
      </w:r>
      <w:hyperlink r:id="rId58">
        <w:r>
          <w:rPr>
            <w:rStyle w:val="InternetLink"/>
            <w:rFonts w:cs="Arial" w:ascii="Arial" w:hAnsi="Arial"/>
            <w:shd w:fill="FFFFFF" w:val="clear"/>
          </w:rPr>
          <w:t>https://en.wikipedia.org/wiki/Wavelength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2] Multipath Propagation, </w:t>
      </w:r>
      <w:hyperlink r:id="rId59">
        <w:r>
          <w:rPr>
            <w:rStyle w:val="InternetLink"/>
            <w:rFonts w:cs="Arial" w:ascii="Arial" w:hAnsi="Arial"/>
            <w:shd w:fill="FFFFFF" w:val="clear"/>
          </w:rPr>
          <w:t>http://en.wikipedia.org/wiki/Multipath_propagation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3] Delay Spread, </w:t>
      </w:r>
      <w:hyperlink r:id="rId60">
        <w:r>
          <w:rPr>
            <w:rStyle w:val="InternetLink"/>
            <w:rFonts w:cs="Arial" w:ascii="Arial" w:hAnsi="Arial"/>
            <w:shd w:fill="FFFFFF" w:val="clear"/>
          </w:rPr>
          <w:t>http://en.wikipedia.org/wiki/Delay_spread</w:t>
        </w:r>
      </w:hyperlink>
    </w:p>
    <w:p>
      <w:pPr>
        <w:pStyle w:val="Normal"/>
        <w:rPr/>
      </w:pPr>
      <w:r>
        <w:rPr>
          <w:rFonts w:cs="Arial" w:ascii="Arial" w:hAnsi="Arial"/>
          <w:color w:val="222222"/>
          <w:shd w:fill="FFFFFF" w:val="clear"/>
        </w:rPr>
        <w:t xml:space="preserve">[4] Line-of-sight Propagation, </w:t>
      </w:r>
      <w:hyperlink r:id="rId61">
        <w:r>
          <w:rPr>
            <w:rStyle w:val="InternetLink"/>
            <w:rFonts w:cs="Arial" w:ascii="Arial" w:hAnsi="Arial"/>
            <w:shd w:fill="FFFFFF" w:val="clear"/>
          </w:rPr>
          <w:t>http://en.wikipedia.org/wiki/Line-of-sight_propagation</w:t>
        </w:r>
      </w:hyperlink>
    </w:p>
    <w:p>
      <w:pPr>
        <w:pStyle w:val="Normal"/>
        <w:rPr>
          <w:rStyle w:val="InternetLink"/>
          <w:rFonts w:ascii="Arial" w:hAnsi="Arial" w:cs="Arial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5] Fourier Transform, </w:t>
      </w:r>
      <w:hyperlink r:id="rId62">
        <w:r>
          <w:rPr>
            <w:rStyle w:val="InternetLink"/>
            <w:rFonts w:cs="Arial" w:ascii="Arial" w:hAnsi="Arial"/>
            <w:shd w:fill="FFFFFF" w:val="clear"/>
          </w:rPr>
          <w:t>https://en.wikipedia.org/wiki/Fourier_transform</w:t>
        </w:r>
      </w:hyperlink>
    </w:p>
    <w:p>
      <w:pPr>
        <w:pStyle w:val="Normal"/>
        <w:rPr>
          <w:rStyle w:val="InternetLink"/>
          <w:rFonts w:ascii="Arial" w:hAnsi="Arial" w:cs="Arial"/>
          <w:color w:val="222222"/>
          <w:shd w:fill="FFFFFF" w:val="clear"/>
        </w:rPr>
      </w:pPr>
      <w:r>
        <w:rPr/>
      </w:r>
    </w:p>
    <w:sectPr>
      <w:headerReference w:type="default" r:id="rId63"/>
      <w:footerReference w:type="default" r:id="rId64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510"/>
        <w:tab w:val="clear" w:pos="9020"/>
        <w:tab w:val="center" w:pos="41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Header"/>
      <w:tabs>
        <w:tab w:val="clear" w:pos="8306"/>
        <w:tab w:val="center" w:pos="4153" w:leader="none"/>
      </w:tabs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6">
    <w:name w:val="WW8Num16z6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文档结构图 Char"/>
    <w:qFormat/>
    <w:rPr>
      <w:rFonts w:ascii="宋体;SimSun" w:hAnsi="宋体;SimSun"/>
      <w:sz w:val="18"/>
      <w:szCs w:val="18"/>
    </w:rPr>
  </w:style>
  <w:style w:type="character" w:styleId="Style14">
    <w:name w:val="占位符文本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2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3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题注"/>
    <w:next w:val="Normal"/>
    <w:qFormat/>
    <w:pPr>
      <w:keepLines/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8">
    <w:name w:val="插图题注"/>
    <w:next w:val="Normal"/>
    <w:qFormat/>
    <w:pPr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9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20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1">
    <w:name w:val="正文（首行不缩进）"/>
    <w:basedOn w:val="Normal"/>
    <w:qFormat/>
    <w:pPr/>
    <w:rPr/>
  </w:style>
  <w:style w:type="paragraph" w:styleId="Style22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3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4">
    <w:name w:val="编写建议"/>
    <w:basedOn w:val="Normal"/>
    <w:qFormat/>
    <w:pPr>
      <w:ind w:firstLine="420"/>
    </w:pPr>
    <w:rPr>
      <w:rFonts w:ascii="Arial" w:hAnsi="Arial" w:cs="Arial"/>
      <w:i/>
      <w:color w:val="0000FF"/>
    </w:rPr>
  </w:style>
  <w:style w:type="paragraph" w:styleId="Style2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2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7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1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4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9.png"/><Relationship Id="rId32" Type="http://schemas.openxmlformats.org/officeDocument/2006/relationships/image" Target="media/image9.png"/><Relationship Id="rId33" Type="http://schemas.openxmlformats.org/officeDocument/2006/relationships/image" Target="media/image22.png"/><Relationship Id="rId34" Type="http://schemas.openxmlformats.org/officeDocument/2006/relationships/image" Target="media/image19.png"/><Relationship Id="rId35" Type="http://schemas.openxmlformats.org/officeDocument/2006/relationships/image" Target="media/image9.png"/><Relationship Id="rId36" Type="http://schemas.openxmlformats.org/officeDocument/2006/relationships/image" Target="media/image23.png"/><Relationship Id="rId37" Type="http://schemas.openxmlformats.org/officeDocument/2006/relationships/image" Target="media/image19.png"/><Relationship Id="rId38" Type="http://schemas.openxmlformats.org/officeDocument/2006/relationships/image" Target="media/image5.png"/><Relationship Id="rId39" Type="http://schemas.openxmlformats.org/officeDocument/2006/relationships/image" Target="media/image24.png"/><Relationship Id="rId40" Type="http://schemas.openxmlformats.org/officeDocument/2006/relationships/image" Target="media/image19.png"/><Relationship Id="rId41" Type="http://schemas.openxmlformats.org/officeDocument/2006/relationships/image" Target="media/image25.png"/><Relationship Id="rId42" Type="http://schemas.openxmlformats.org/officeDocument/2006/relationships/image" Target="media/image24.png"/><Relationship Id="rId43" Type="http://schemas.openxmlformats.org/officeDocument/2006/relationships/image" Target="media/image26.png"/><Relationship Id="rId44" Type="http://schemas.openxmlformats.org/officeDocument/2006/relationships/image" Target="media/image19.png"/><Relationship Id="rId45" Type="http://schemas.openxmlformats.org/officeDocument/2006/relationships/image" Target="media/image5.png"/><Relationship Id="rId46" Type="http://schemas.openxmlformats.org/officeDocument/2006/relationships/oleObject" Target="embeddings/oleObject1.bin"/><Relationship Id="rId47" Type="http://schemas.openxmlformats.org/officeDocument/2006/relationships/image" Target="media/image27.wmf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24.png"/><Relationship Id="rId51" Type="http://schemas.openxmlformats.org/officeDocument/2006/relationships/image" Target="media/image30.png"/><Relationship Id="rId52" Type="http://schemas.openxmlformats.org/officeDocument/2006/relationships/image" Target="media/image29.png"/><Relationship Id="rId53" Type="http://schemas.openxmlformats.org/officeDocument/2006/relationships/image" Target="media/image31.png"/><Relationship Id="rId54" Type="http://schemas.openxmlformats.org/officeDocument/2006/relationships/image" Target="media/image29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hyperlink" Target="https://en.wikipedia.org/wiki/Wavelength" TargetMode="External"/><Relationship Id="rId59" Type="http://schemas.openxmlformats.org/officeDocument/2006/relationships/hyperlink" Target="http://en.wikipedia.org/wiki/Multipath_propagation" TargetMode="External"/><Relationship Id="rId60" Type="http://schemas.openxmlformats.org/officeDocument/2006/relationships/hyperlink" Target="http://en.wikipedia.org/wiki/Delay_spread" TargetMode="External"/><Relationship Id="rId61" Type="http://schemas.openxmlformats.org/officeDocument/2006/relationships/hyperlink" Target="http://en.wikipedia.org/wiki/Line-of-sight_propagation" TargetMode="External"/><Relationship Id="rId62" Type="http://schemas.openxmlformats.org/officeDocument/2006/relationships/hyperlink" Target="https://en.wikipedia.org/wiki/Fourier_transform" TargetMode="External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4:07:00Z</dcterms:created>
  <dc:creator>Qinyiping</dc:creator>
  <dc:description/>
  <cp:keywords/>
  <dc:language>en-US</dc:language>
  <cp:lastModifiedBy>YPL207555</cp:lastModifiedBy>
  <cp:lastPrinted>2015-07-15T14:33:00Z</cp:lastPrinted>
  <dcterms:modified xsi:type="dcterms:W3CDTF">2015-09-15T08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w/mSgHLMDy7jEFtaLYmDEoXAVIjs5NUX2XMw+J3ovmATOMD2h/6/RKcqZqK8wB4XKFoM7fTg
nd4ur/ld/R8AKDknAAN0CKPHB7MaxvF/SOq3Fc/3mVU5ybqB2BJzZU+km9K5EqzeWot7x/cf
QSayFvOdfSQoinzTEcV7hm3DXvrImgCr9dKNuOV3rNPZNfuKIUz4XsJjKhME1gV214iBIm8p
uqXZpNS0sp8Mo1Q1X9</vt:lpwstr>
  </property>
  <property fmtid="{D5CDD505-2E9C-101B-9397-08002B2CF9AE}" pid="3" name="_ms_pID_7253431">
    <vt:lpwstr>YInh2XHskVzrkY4+wzOcN5VAdEBEMHOrkHYVB6fJto7wlxu6n1eR+P
cDRElD3zWmZLw7qYz8X1QIzbKZiFb4+J7TUdfxaSQVu5G7XyIShqsMcnWEXQjB8GrOj20hqG
O5kSPsnF1520NYimtjm0TMsqMfYBWROg40ET8szXuZOJXrxYAZuMAEtJPL6QPxGTM+0/w7pa
nFntjXD44SE5lLaMiGkRiK/O4SH3SQdEwLK3</vt:lpwstr>
  </property>
  <property fmtid="{D5CDD505-2E9C-101B-9397-08002B2CF9AE}" pid="4" name="_ms_pID_7253432">
    <vt:lpwstr>6gM1c30URPPlnGuhp3fpGTwb9HaOGbqEL9tF
R4iNoTQ6fQ5H5B0GCEipdCxEqtuBKDOomCDATXhh8klw6iEjUDd3bDrWTtcXyMXMrf/TwN7D
9V7vY0xkXwQ9LmAYAQUDn+L18XFSnwx6gEKOr0z3qMfKeIEFIyQwHiHxwkVWMfNNpX1pJlo2
hN/k5vEE9GAnu5c8DwP+eYTVeBQH37LVA6J9TmaXqO1k5WCZmZrYXy</vt:lpwstr>
  </property>
  <property fmtid="{D5CDD505-2E9C-101B-9397-08002B2CF9AE}" pid="5" name="_ms_pID_7253433">
    <vt:lpwstr>GYTTZ+R1vR6GHqWWoo
HEsH6G1CLru0iauLD8VQ3nvCg2KRQdLicvZ+roSN9E9/ISJZ0rKlsQt8lNRThHFA6in39Q==</vt:lpwstr>
  </property>
  <property fmtid="{D5CDD505-2E9C-101B-9397-08002B2CF9AE}" pid="6" name="sflag">
    <vt:lpwstr>1442299151</vt:lpwstr>
  </property>
</Properties>
</file>