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06088715"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408311963"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065081251"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