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725708598"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274351103"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075117150"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