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622223459"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98113527"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972470176"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