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636868087"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826054745"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307209107"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