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959662962"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712319522"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597757346"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