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734221649"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511212191"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710258422"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