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766586250"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395256541"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900656839"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