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1422206333"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564030452"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898200702"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