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759345038"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214730421"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489726776"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