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076430869"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2110158819"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894765215"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430389660"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517955377"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85611965"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465962177"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309925420"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402686634"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953018958"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709091185"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915571040"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158589059"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466011649"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761726011"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974934329"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624453559"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100599886"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45786414"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930730781"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617768396"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403279037"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393598323"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358350990"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327856567"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2042866075"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194631008"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765473074"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744282333"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930611594"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183654076"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834076636"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987542715"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486126998"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718889387"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544001618"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092556001"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401207908"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654676080"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965215044"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787275991"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607813919"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844334339"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227435100"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