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2101751707"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933467428"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84971969"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240993590"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2069128757"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784973335"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1036006627"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654182515"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465032002"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972230118"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487181585"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2056787507"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504006155"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2129913841"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98870435"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1023244830"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2136900448"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400433064"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607407917"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734234386"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875408757"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929558060"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25455814"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857539243"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570630067"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578754809"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828936305"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2000884042"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256622234"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565056522"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164194362"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386507414"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547647279"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47481640"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895867936"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221123842"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375587964"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584265692"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465349067"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258272313"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91568999"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491370212"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567606500"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944360542"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