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620340902"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935601817"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8916837"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576053375"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324801930"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629151206"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1257894383"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920551313"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492079721"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71812843"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227787894"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817595593"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1131693029"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989424394"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472269955"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1114227587"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500209033"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612482916"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764960757"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797407248"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370783912"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340257533"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472540006"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367907431"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2055472529"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517750917"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203695076"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345814301"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67626990"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8870411"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2010802637"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399126529"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231311632"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846326064"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860496918"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858935935"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520551889"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2139212649"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607807715"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587013481"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672468902"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374175326"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424491488"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79836734"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