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840505075"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757262788"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185159513"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2001424820"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40655607"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986234938"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1625304969"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46770985"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84569321"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366542541"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786947945"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61737374"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2095778270"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750545358"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433144974"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1496869610"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084182643"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2008761244"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557206643"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2028769481"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541735209"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16447524"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96898719"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184496603"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259586439"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848195322"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956603259"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13251741"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076817900"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1439213884"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97760441"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388246143"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765286822"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334203301"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837057166"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609125212"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533308443"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767117819"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947787920"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412853733"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148092747"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109725275"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2003623103"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801265445"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