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84316644"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526388463"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663457913"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258144543"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591716164"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730373553"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1953646264"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802741402"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998488709"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471201310"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769616693"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156185171"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1974828721"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459047520"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719865480"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2034691282"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568299137"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404638816"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472412819"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526441822"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92845964"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746004084"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317697103"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300165405"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983081488"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307976832"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545487971"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878399385"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916852725"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519053824"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478142521"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709708607"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607053384"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433717496"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413101767"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271249256"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18640243"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178791809"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995600684"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16957854"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394271555"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326155533"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387355119"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291310295"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