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525220041"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2083774100"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881504207"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736886274"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959682240"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2135209942"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684571786"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2145270508"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2125729557"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378294233"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852243564"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593058115"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131470009"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60400423"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8688189"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38459674"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942872178"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880514873"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411161193"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405896507"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627398811"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434430615"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895964186"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670714849"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598851150"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569772120"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2097623704"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2117976626"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256766694"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1688454164"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861342174"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7208437"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551229422"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561771175"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204162071"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934668613"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953109989"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805790314"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120924429"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939397029"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939915037"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28384685"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776368142"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998576616"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