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564981246"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444696415"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466110488"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338471249"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473152654"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878087018"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53899747"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678405175"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834222137"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109062758"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974916934"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759980918"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2074280058"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174965403"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2130319343"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715434411"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608057518"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971170072"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246093308"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919491936"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952446130"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284733649"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180889077"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786065106"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871866838"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904358571"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566949263"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97075698"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033035978"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260749834"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618890225"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810589008"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329209130"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2052395542"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423503060"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667569164"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20639253"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442336713"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650210147"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915183184"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307547209"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925925016"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27415100"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705663517"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