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924583340"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884379324"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940070011"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425412713"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56660352"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213137675"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600581595"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790966653"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976580072"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253761191"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269831258"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456834038"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347131628"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919321334"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558593240"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484975962"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931298815"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023445454"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099367357"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884591721"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525140988"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421998753"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985682174"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890100487"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805709614"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354368655"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666889203"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835588234"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243263966"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470202823"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658287845"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428682034"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702543317"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703812355"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337267961"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663565298"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241034857"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728608695"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288231355"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329346259"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67757378"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689261233"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960338048"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737505770"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