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576291189"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247369842"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461261982"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58025363"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547365511"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571694811"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711350634"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698394238"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799742915"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401421971"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873050229"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2035580269"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629613835"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223439676"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872097699"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822124896"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925214446"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260214853"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442252892"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487416860"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299441709"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854371687"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767729746"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124597749"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18026553"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623552844"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937485313"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062528571"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926444536"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2120066838"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124187326"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594845801"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2138661189"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589426735"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775600870"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20196565"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873319632"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852729980"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239580768"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627671751"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175474020"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372503156"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607607245"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929635223"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