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461176839"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372230317"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934113925"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413484215"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972983159"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792967977"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1548357566"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34067591"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529229051"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234279349"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916508549"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1630384818"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428807898"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345894454"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498427876"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834189222"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121630284"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548441255"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522757923"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277356706"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95973702"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22375075"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507344552"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64649452"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238447727"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744774608"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114881409"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264448628"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2026154850"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818998901"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737996225"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49387754"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158452491"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324614275"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329783258"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752920122"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435295862"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552846346"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943132830"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2125957102"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252218845"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1020843156"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220502175"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087477984"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