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226858723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776300226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52446131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799546275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277379864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950412833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2037796050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7122187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577491487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335842869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2050033650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176704165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2129160360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275714589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211755941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644767963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710003057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578040553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704729914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431788695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173547361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653986501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478480222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793336997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743972030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308329066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227719565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907325225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248014773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723789595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842461961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405998399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941896428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1736753817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915251496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1221542595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2020820979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23553817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261011273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267906711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022968867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766082457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559108544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212294817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658692244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693633365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422888503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000054226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944283229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2111349639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735910156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631617492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66435758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917419243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551999946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309353863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587489959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1313483378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408385150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214228352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1644261823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2117965026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1339351084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679129328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460826258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945657255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2099329527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869578913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036081586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58973162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520394676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642674902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540675904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558401100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771014291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1214814489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985206939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325153008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739445009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976611915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2039395672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2104702652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2082719395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411682617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161849907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532222351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638957574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525280301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366604905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