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853749080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1476421975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327516403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1637193093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327590757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1416442985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1429141215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616982405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1795894441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1860554089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1307555636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218740930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1550330666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1102765210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193681669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426696816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917156761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1477951117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2086609489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845291176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1433344679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827999865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1228184630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2006250783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322348623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735240819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1117766405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1529263410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1001036225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1084900348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1487595502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712124323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261207224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982027332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1002653445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249306964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439303535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1838637644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397485885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812909666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10238976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732731821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1655257766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356517730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1272802148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1591715284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1367263706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1878023965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1527181500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319495892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1696057849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986426864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1198597904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1879968299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1226131341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1586770349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195954670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1975963695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1190100150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1127332106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870846673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1371972803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1725486712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1800743003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1421588068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58650947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1597396267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1981165679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1793327709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524818809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1170006690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915683990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1556377811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427544432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125140298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1168665701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1056306962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1094988020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629175163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1552440872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401026250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1940872606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1349645529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2066489050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9194464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511188543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1606528050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527222571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1010845168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