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1555291073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2040871784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680420161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910549429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672072102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841047705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273923164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749103899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946018312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314672290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772921223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4951368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674943150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619829271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757292301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106394126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041223136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239033840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1594827500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1427601317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036115254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295018932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2119500037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519469986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909204608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2044220317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2097421917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909818159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903318293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2044257567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1767581489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1865017951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719402218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790617398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770151712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756973199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019343016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217984255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899475405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1021973663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332395614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1339210763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2082777070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811057095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1783629422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355639553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1929789441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873343845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46735223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2016914211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43874504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1765207256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467112043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1124228378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2035482777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632163068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454260175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2035493982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516727314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587992935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2090402176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822328693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1110435880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2080782758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461057653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663074587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200035286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411686179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701744539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621169751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232178371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1279544641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211431584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10834741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297792192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35407556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47524385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28373235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130481162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1016403755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751899212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130974810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685052564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1478093813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574580559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777029191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485140610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669884069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871584696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