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967158271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720668559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220006682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016609553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884451934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320051441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643064109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768590007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1794374020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1114278234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368171452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777406521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803584661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553800147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2039386253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921922480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572605211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636258677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2015773211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1589596635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837786566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21947867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396349305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290444986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656385150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1913522310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949306377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936907037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614445724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446071442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876359486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49141878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954947984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1517296082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935349673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744581351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615615413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742907271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129495231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42784834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713351070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351223373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96845932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425000800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877453667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1657353719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2073973233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188064327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275693316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1183509734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1899477593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28502937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1581866434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668724691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1021764796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481423482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93415541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236119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598266167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1003503178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1538351506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1536136156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1029674575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286420145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186722044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1188962186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210005544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552032722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001197568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1877893308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563431092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126565213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260323142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346709801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877731897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402905251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384494662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113990361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308703487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1607345509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1538745755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1705746508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964972418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320879041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503056411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03240278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1565758435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404817508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595840140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