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689952225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1342128459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565444902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2090423544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476271432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1883327246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741965987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122589216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602756164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262970310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460364864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939617811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1215504815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601679888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54050459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559228480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1964214263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1800327486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984762176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83087747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442654047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552795636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850082438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1654468800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458540928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394972597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1694578591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1543636600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1724165995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1258285709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2118288076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773045969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457176504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1022484064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1566591393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1595203879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1299136324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2071074708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363288399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1391702746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1191422494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459886533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854395117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648776537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1190460875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1774804387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2130134538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1150555415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1067080750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632256941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1862676581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738859794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2126342420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576932594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2082726163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1564329486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517806781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1997124472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91623875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2042598363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1693572517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827763071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262748352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279695878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1418902906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320236076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1001212194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563011198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443840098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1281452463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2046740537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131572316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546726502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1249410873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1590610139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2019087382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436162088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1392971179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1150518990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2055722437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854345776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302238008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1944031914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995149340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1245744896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1608790747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141870946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607154970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670064053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