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954633914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228687535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848129561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546263536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613961514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1116222264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788246541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1570665370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365544065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183173898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684418059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969896198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523869904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2048417802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237064194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481595361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1809556997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529968564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1411386698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904194143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981295831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1581517559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903528818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350073783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946192393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354781968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357098190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085102851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