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456996639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624216188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9808428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1818650615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221265140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908919535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236021198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756330107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1904987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957314260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581348128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1034479834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254169998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524959173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349375870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2039564181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312775157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1252052090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2091768560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822061628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1311024327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347742332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609095452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961396968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517179569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1738548504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1848127338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237711417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