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262931938"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1849854232"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824555209"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337934968"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360276045"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593324861"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