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371501392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866059834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952654335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63744365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540821751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63851007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2520139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745744259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848214999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924500302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916943829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237677908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2044187983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515115484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444545782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386560945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450732625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776335876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84969083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876077168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708947846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262785928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2058997940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863409440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235972994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832670558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627624859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968444228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496420737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764426074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885948120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939704289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551353223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2129195120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996903163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549210407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625024818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125196613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552297284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101241211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207963969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32619609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2058330610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023090574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817562328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674057288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945133642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57855695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778126782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406410458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202508694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623920499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326624608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705303984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572371074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1743018156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09066254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748939889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2081039480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986917055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728703681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990896813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1198708659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816411434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831889143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2015739731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057072084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939185401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137675129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721460763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567861040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2050780694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141568351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437360890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778079016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50283376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2059107215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755550439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786986376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447114834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108871067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22919216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3878672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824570884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767302318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664461753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880018602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76689056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129060793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534399872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398303796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812068180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349904661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241133079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701210158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831748735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084901075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977132539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730764129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203732678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1440567764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823319444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2111472996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2129431109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703072890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211043275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600493032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548394459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531543315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875010917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578979185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704446489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757189394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44878706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1313427220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989301695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279520132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876599262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619010763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69062458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043890413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800619199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959763704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629680883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95525969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870904508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876299586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1179992857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220124719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201274324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718861346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289934309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2002399782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