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343276467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872420318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83102648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146489136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511136602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46938822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337768960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425706262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044132761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325537835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234268338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395013167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205243217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095963145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289465122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54142682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271077747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491535307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086358478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810677572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52800355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2013387783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211523320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397174051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686355961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667472240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504602503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756677740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047696653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465549995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745831725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047613211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688633572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226767162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305270783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903808735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591380394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254563198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156127313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781340304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849131187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724334880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136920774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420196314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078435169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697832984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2105424547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254877488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763257873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344662790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406977244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133881192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570917924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2109112721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920183534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933161341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2145043605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378692986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285145926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174140955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682405183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687161749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347390900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275894857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215813419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2113297918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772316056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870712333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469767996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282468776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75632430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069308770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685222123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246253637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294248071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654007489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469941261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318806583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815269267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893794995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990759089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539057323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739070511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216414383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530966048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214752650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447078433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1832078253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665812424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87034767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2088621395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207970352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2132207710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184202529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096448163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081982951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582254729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314803107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925701899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351590656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658106857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821741582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910778162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513507186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2087904761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1799319414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555616166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712935406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384961234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460308233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571473363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595500709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720625419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800245481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694972381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843069990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554704237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062504620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73901081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347239617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036410809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279596840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255944129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689440976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901228892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452225338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656485911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72685095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439323605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68349654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654219206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254510645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829316347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