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230204744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950301924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60429848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69156885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728469220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781135550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558975697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87960016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83873990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701222887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621327037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873671331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040174427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778864382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337310100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409975701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548129307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610982475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265499750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500719925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522386983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913716591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116494212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43886539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259028581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148217414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054723890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771003003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712329877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631713234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5670797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897614335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547679588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011425726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043273590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068954566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489913311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876564873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471177499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111554256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429182412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371852912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534309841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892401672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724706171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222487962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142582154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387123768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362533284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275249242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965230269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411245246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769206222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032207105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108835194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948438315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018833892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213988418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381620524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228639130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86929221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406958124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482108073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452484502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755551440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649829795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49675290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618496678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853734611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441421147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491596994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424739776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984325752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470282240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33164493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2027757366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634441448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150405192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397870390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360082866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711017766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972598419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429408014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001653379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308926581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754299316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817242501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971676689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755524123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318569813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223939890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950159789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89498746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791006743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333314989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750284302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820442937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707134193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1285726965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965947655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896078665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905951920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050870839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867135150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750178288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274432226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015659471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459677145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906950342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044708843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200056970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463031835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882994706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287620247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260971665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2123331289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979310883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866522404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283971845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509233196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642136186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788844610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526618541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465383277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182467825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241861254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916726015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224315364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653846242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375840249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56482208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956221516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59700287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