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762951071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427043312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850976939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2036213914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987697933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426013184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674372761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771211374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872120150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1279198170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303470307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1902445269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40137945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530727244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302589592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629498069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985841593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359296721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950732880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906776957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903104836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941621589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764428479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859644032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262622706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702400453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162471834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505054883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0135391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914937345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932024667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762772181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2040221013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658694975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1131608112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369081547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717552078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987744445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2137869911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368323847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1937233969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941583464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728551909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948385548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144092025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898096208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2035683086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717541998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975847443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685507230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1344599735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269612401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2019458479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92990819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957655193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89141446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148278893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509854379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385350674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1674938670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312866902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428710651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2090612951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733832393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2051623169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741224564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128254645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245609185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380511392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99836274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029496026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592561885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2133478042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720622518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134309853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786236016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6151680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851894349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870711481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613511714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222717858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358673820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647854736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297409546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844249011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75839003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483398354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67230106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013283630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388689549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958299234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367035707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769404142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22861920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865452807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13255350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3290385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21440947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2017428557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355767455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69735653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586338171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2016653655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1423245033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1252807584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39385382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497141854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2040894211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978800516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916126191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732895551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815462069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54616063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621287880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474806685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791390795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73037478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440130701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791611704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165888411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2120560159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264489759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234356938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439370247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1021293724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292135097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418664401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224940643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598301492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24479695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1696924778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943244394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177841309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