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1641921335"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1497437489"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654006660"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1140452986"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1102193560"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1745040388"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