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864391788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91478025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443822080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631114133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2012751751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338179022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758202174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698083693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15086198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813285842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769709277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1633836013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658404484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280517018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236822477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485794185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144612765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616903408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096994482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206671907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334392901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010577715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466652113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567806171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253177840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168408151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2077706799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378605193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200032022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563214773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942072746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2010410248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322820805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2019401594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203627326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092694140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950892881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618428176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586039094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709079884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327234671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549101594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759680659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243370718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000951594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860489211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194146430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778026636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486509630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217580245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386315715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952400556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2142958785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931675830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527251177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435745708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470351977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843309794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158932552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635447293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290382056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561013462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518904477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280936668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47773448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752642027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726302923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617458712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711488055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846845808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459419583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621966505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936345651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1708263211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408165309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389224508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699047572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726203639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63808643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2102571368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872593898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61326302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090579049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743658936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757959525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1534012804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219236048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717888930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510087545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844184461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658782002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913176057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481421185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295303850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319900048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105238038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363499384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245156467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215376912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851694136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1671424203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002448282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2119741619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430153725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302331495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073564445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2068437579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085711439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247746437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991218457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793724503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355666166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372641031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718539095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291199420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842859125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225279767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707390902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978359186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939618479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070848702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635493181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852372679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069738804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735291485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233342734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531788105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422762323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224988384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703075693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279418052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490566109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593360982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