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884274506"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907572634"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421128090"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1098810085"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1575293865"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281349288"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