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619949456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848011108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277899217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326430559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323928351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304296733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992644809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401375170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949708226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2038267367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669268151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025168394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443328055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500407903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379276325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515840459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607694140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917786314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461934353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636236547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162342527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2055579114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2134767337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079094823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245009836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51854737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656173956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747167610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531418247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02594026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284717434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605170146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324863857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116371145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390020913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801386507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483565515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650484822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207145740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255844636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846054125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2097296247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010367276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224046714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30571336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230026967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735773280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354020335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107239287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812464498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766531378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2032038021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430754622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085870285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349698336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962858119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774377030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054838622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2035854061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505967885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208634075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829130191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2136757025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068626887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271618299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929601611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647603599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912191879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17325147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809018927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047158782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2086538367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476540352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774290603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64208353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1966676975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413840679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655430649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872904525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56021273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697841119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48841385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652637172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659325603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615538037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2050667167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232017374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140561705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996827616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300750170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514642310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997417990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658350630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276057698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555419660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507477423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909744479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787319827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852538115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473095757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1649932935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665120877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738702419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38603807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2138077742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730734709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589610390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522921085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2044759763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14654778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23517243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337955559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743727754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632076387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302794536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563792958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287633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330185037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2037765842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797566191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04702807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766466508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737428532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22828784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549213988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829713356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852474627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910637141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962115249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971476546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2125684850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767694757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340519786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