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951945325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551823199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875229457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147744793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79309792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70583215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905949213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856831646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691705355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2067184579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994731262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388181387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358213606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2132524201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545208544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972779334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013857884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2130993482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324863292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675324645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137486813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707071461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92792987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568620214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592580115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00985342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275677661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039422308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288462391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219442785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107373540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2019023676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209102073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113241362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654492801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172384790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732227718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316540564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57309370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762562808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463403756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911316791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127696607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992120198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668287073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951123214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695788706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583368346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494431047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641038524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748410452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388626466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840056808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663227683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518978031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465698270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511825488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350031478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198671280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786588542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324083464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031054439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073039670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580942384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992526081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771005026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948019542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498701761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177190514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733282026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672012056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600848751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230625025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711192496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452223558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2140199854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37980212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836202688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36890403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525880722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515276962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367718128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336654441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944669981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870958554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409181154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731934817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328224692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266115563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800638052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867960715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007567146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256184360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047146245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740033958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2012474349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2045409675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99492753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395662745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901094041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02431162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646056244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613970340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261117281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527574497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00302783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207421224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48145841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2109227472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726972343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881785037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388910947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449413167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607370577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861047249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401531952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422327707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2037874419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883946349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677902367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752956247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569529981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72280630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720891632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47066580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157292925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797451175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024073687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021915231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06838237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741858036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140852847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2120588060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