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1611334199"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2107881159"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706561124"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982198427"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309266454"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692553967"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