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596369401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833498806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34083593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709878497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694811385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134993389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249002339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769000959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410671519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58389999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74511834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376372224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087469246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909949142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846143806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134172107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423637583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332457177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023983400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276404655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2095981206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688734693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385333826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540006452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882001513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35018691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922370275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709939609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616340368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945816666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264788923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228731101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579500507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9048310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345376018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19979899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768439034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506129964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699106089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329875468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833499980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176699556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764429162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359633231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407872313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575026425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176069285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857044692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890318289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665793028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7636078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560916814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603836767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079784798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445236585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573494188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758978272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131811950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923627877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059775275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341411343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984597037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726002984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433787039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706311583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708048730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858125378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564806600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207987499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975353247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230776134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598465778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965351517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739891255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505469731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479038465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001284611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761558541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35025915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732219374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621365663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265693435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116780855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879791618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162555007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273320798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513905218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062694231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782714726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757893183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44914329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3386101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573167712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88218935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641242699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413410780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513529935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380121278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290563909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516041879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970435962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767278399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518083124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295741707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393745464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375595708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900962404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66842272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289521192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645398288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722817214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3520419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262793177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60365862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2763290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827148760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517901441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77347655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687135903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911437406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07764163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704489681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562284741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375877749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2037136765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094696201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733644911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227659285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292563413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259142041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32527200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636938583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862131509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