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992575849"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77135585"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027207391"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327029863"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807928023"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859423616"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512667669"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650104996"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1684777020"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277058102"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317702898"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835638293"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775052930"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291225305"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971689751"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262882377"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549514166"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065478449"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658452804"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329007698"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296111389"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779569437"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1218084700"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884620930"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411895503"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275342970"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404490119"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802519399"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514738196"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560922719"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620578081"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965925389"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742606587"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1225333403"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780842023"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741611026"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966696856"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827182348"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949025679"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400774019"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685199687"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780386073"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11989410"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331431040"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627402210"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705727644"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696421630"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2107430599"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997797368"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87542836"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111314951"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611602754"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395686821"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1457169181"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684941214"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497878971"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561049901"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352613100"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729319208"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797867203"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922757113"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008982552"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1154141488"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409059338"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667402227"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689840614"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864590949"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2031730488"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705657429"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1206514711"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507443374"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1206704559"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170326290"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808309276"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814610355"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380449972"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764775722"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1756576701"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131913375"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571918758"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747314903"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3699305"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417233770"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787219214"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2043760490"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107451783"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2135248776"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185331202"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413277386"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956984591"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522703167"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1029260548"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202694663"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249285580"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942313289"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432615236"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1658737683"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628069219"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1547410638"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1865612587"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1832602821"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297516985"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868839717"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096627816"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758256504"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651473854"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462293384"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274317584"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930936377"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1014547812"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935045839"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978102618"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711941820"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534389304"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204911564"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483141203"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367903261"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433640185"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355828439"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701885621"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847768166"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2035906665"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805546195"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1702649164"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1483160075"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373556335"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1252627544"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1802391093"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230362222"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999263734"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