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2096693598"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949132636"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690936130"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850790701"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630079737"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321849073"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2081160937"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234486262"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2130284626"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522152360"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1821539018"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441270335"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832092572"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487035911"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331149051"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625776565"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96210684"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584204234"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1525966945"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270515589"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796859665"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060973064"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642616032"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424802667"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1145088261"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981592232"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1656027694"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591851955"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569174139"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1324687070"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993532585"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073779419"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1886044493"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2078110051"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659299907"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249757046"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1357762689"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280570652"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495106134"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1916752845"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1575685226"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1867998848"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2013091722"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888786640"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1500849501"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1237283437"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1140872350"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76733017"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211645571"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675949226"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757055543"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2018123351"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1481391952"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689721121"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2022787504"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1348045920"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1435328369"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834595627"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693154472"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955897148"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8773078"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569102538"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491467648"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1154838333"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242881756"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343974736"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443588824"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1906380176"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2084138042"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1497406752"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1175446224"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1690159004"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2092115436"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416941197"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1394244012"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118132055"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6673363"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165853733"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2132229239"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858891757"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17933235"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875597743"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621658917"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682918104"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559182051"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343338518"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938151899"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1137016511"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1848286160"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1494107454"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065149047"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2049256541"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1208634671"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609280991"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1086157557"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253015834"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176389312"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42909467"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1336185464"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1171012431"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1980550707"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1207042680"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748818080"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1965804566"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964602363"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457580309"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1475094317"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584212843"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502218718"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1074890533"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570371099"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1084667364"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320282889"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732630730"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515428598"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560252101"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1358441348"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1136531393"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939015657"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93997064"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1941177199"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2145972849"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1157489574"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530662785"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1477943380"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1100620819"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889355114"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1132396306"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804567190"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707818040"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