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681344222"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45646828"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1791763176"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489407241"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268955149"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2092544786"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544006133"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774502626"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1190549509"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106874834"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571480956"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1143444261"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931455529"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805390816"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287677300"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451497948"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986063911"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019067144"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94398445"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261463969"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219160036"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606927047"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600358189"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1693759334"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1128557222"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298166724"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991526677"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1592846369"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109986097"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116900144"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2043667489"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1082986367"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961222994"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1256636022"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1763630777"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565324094"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827206451"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891812693"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808068348"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672481497"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247133997"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794921673"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568076641"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731450295"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1518031711"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589091274"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530260055"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717944847"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1273439120"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757124401"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1030852228"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2085852912"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329020459"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1780018664"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459345331"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867460202"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284945401"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470047269"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287065652"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908538577"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1248311962"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1504756378"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1232936713"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1655371903"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905213002"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456116796"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118386546"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953547463"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911111520"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865928682"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151722000"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643647618"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1380341976"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2116553293"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747487546"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106265992"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568233998"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647257816"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2010343340"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352105638"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1703709271"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1010825558"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198050154"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2089005423"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395292242"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235103066"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322193777"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1820873131"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2031090825"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342561541"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685254940"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1022596791"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661777503"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2025511456"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406936545"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1140562783"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221457287"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1378367616"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255622300"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249845938"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656733218"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92440033"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1127120462"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1446380690"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1779968500"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1459718123"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1597144989"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1029060238"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2103233467"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818229235"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517877886"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985036011"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127011353"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258208456"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938047322"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537525948"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2038672031"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1385988572"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1523926426"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1347113128"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598608398"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730536147"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1555308655"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1736163680"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2119272704"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1998226344"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230272055"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788848930"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341143432"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797517783"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