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834791867"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683948332"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590018637"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724504968"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075284962"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808952914"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244266258"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95326648"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13489017"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203622263"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437382970"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174358681"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76566221"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821813111"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511599501"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849071059"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749639166"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290587574"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526910763"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45551323"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655408746"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664466760"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60934153"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486286765"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265574659"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722552070"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272943654"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722080700"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233229576"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123173291"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429902100"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039757990"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378046992"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37250271"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2095471415"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631068016"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249675767"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448635858"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69380578"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582136264"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998605528"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603651105"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464962729"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780557960"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166722125"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2054794108"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889381228"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160887347"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06735033"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1870221891"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467072318"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15944158"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890050752"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1764020592"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240256487"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1123451297"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670216859"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334859997"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848802233"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436262267"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331045613"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096615053"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2058576568"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590231648"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906331190"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422002434"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423890741"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302863018"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307266348"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1211550678"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710336671"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729303695"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17338867"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355373201"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876409228"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84872155"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368722640"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284014152"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867379022"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756446241"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997094152"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666700165"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991671493"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544306099"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851006500"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1743232229"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1909172771"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485517525"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564554057"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559774911"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484734931"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2055638425"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288159785"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342905599"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229428283"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50902133"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1539017954"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1416005078"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508753799"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877369033"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314318773"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2076273573"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421433095"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816100909"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164223942"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767578556"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2055671316"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2099998689"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9967086"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456745879"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238979791"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976451515"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951778783"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618531203"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634395433"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368634654"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165161280"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1046593410"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469794309"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211823039"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110139127"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1138011498"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54460304"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410070147"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777875688"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895338120"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314702439"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1434233658"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561331416"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562074221"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