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282383297"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130801236"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1160889318"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1838745724"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113672141"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846923714"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946033546"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263217031"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242281813"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878474380"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660917379"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058019968"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49238785"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2019881731"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791977118"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2068017099"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114316433"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305521302"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280741042"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693705058"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337040499"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898619690"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1490615894"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423647055"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778503611"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391457960"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1799166989"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873310192"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453357935"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831595668"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125351551"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912795936"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2114599587"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405847136"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778217328"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484007412"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1884817107"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054673745"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921677945"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257634975"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2031921095"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1143233821"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849166443"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215221147"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2108145902"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1340932025"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04409860"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364148897"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95497015"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1135446867"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2105911253"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907377794"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259872976"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882621758"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183136671"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99208473"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2052185371"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948823576"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2057099882"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1891871106"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729863696"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1547793480"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1606587421"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168430951"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889713165"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121047106"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223016683"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1738111695"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1560718062"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680675997"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357746502"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2139916102"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191317156"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1274620318"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2014973870"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575890508"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731637367"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2060120239"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966460624"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796076660"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1694393110"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2010831467"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1165450489"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1615222895"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528825376"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43955111"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782618694"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1833188528"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1672842789"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729353678"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417528718"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1427631845"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920559437"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12084474"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855680308"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830855766"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561073274"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324646316"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146462241"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806182081"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1967683228"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524120273"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477326483"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731682803"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1257138346"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1450963089"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792188026"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190254284"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685944747"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1979906286"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170651113"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1141371184"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558604120"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274221550"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1067851510"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755806452"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1069697130"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759332990"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92112056"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284160947"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2135362925"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353680902"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1796513145"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921015412"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1146323448"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816312536"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949076626"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878285612"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1856729514"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855739109"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