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264194816"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67052509"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31920168"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980593674"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612408313"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646409415"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966833049"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1673257316"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971607088"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875093734"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936039702"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2079642416"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531210771"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930228702"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845906837"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237287320"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486801929"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2089343137"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1082679905"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09378780"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94249980"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1357768930"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43483668"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2116267232"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570366909"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607675724"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989301138"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153458146"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1783704665"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709578338"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158269886"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143822931"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630953145"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485786273"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450146125"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607900798"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385147690"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800927297"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172926063"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21632328"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1088318868"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97625507"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993682938"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303788118"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1817160135"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1267898024"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64082708"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34437387"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563511102"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1411861665"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1225269624"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63453161"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839022300"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1055694638"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843286525"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1108558803"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087110433"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336331805"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678158567"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46924482"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1150913646"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1600517211"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419041991"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582130385"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1410899763"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1513517055"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123691384"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70443487"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451296349"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656885451"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2023399826"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1934672699"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246302482"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1284015030"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915896700"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981518891"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315826701"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359516594"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1968335505"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1580851530"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350758326"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215129648"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2000515967"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389025706"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1870151312"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2085813051"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234317928"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417680399"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1464666074"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523336390"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633257203"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36804486"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156265080"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1699861844"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658882874"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148542406"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1995349018"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1924945010"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802570806"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1461826942"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2052259105"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1746195197"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309820210"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739690474"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647020652"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2018248547"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1004215267"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414824937"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1006190300"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1837612312"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1532550879"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1639669795"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512153270"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421340868"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1609641226"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1278884507"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2040424126"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1004441558"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760293378"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2091660131"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2102892407"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956787836"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1004703469"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949181225"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2109260201"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481362740"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1073554959"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1325281523"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1742753458"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1714170098"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