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490187943"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651805302"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596660999"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1392700614"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60177213"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638908330"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423546395"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1759523123"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1868985128"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055266936"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450068645"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2057323960"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94767978"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492267626"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886958680"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748909853"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496790797"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21464308"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1916924070"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691994494"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721987457"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1704588859"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10956278"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832455076"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484686202"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1826370686"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1524120997"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604823479"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492646109"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1092659092"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077114324"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16545494"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573877664"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1861623230"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947639779"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91399511"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1089833769"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2141397151"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24207996"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77175122"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734672121"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2089428317"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859240124"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305952152"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1295224038"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524570263"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1686468807"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2053100944"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1809103992"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2018091773"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1182400098"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471252770"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224949249"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1387628192"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532258402"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199105402"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890416477"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2019249845"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243375343"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1124727495"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1078977803"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800869720"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2142377116"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94967972"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91930997"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1058673021"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443659581"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1817201660"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811015166"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1528673405"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1747208490"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1997272431"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1145168499"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1324217231"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1799303213"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1792457600"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127799037"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276461859"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492298651"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1467410622"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782899815"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247091051"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2053628952"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980691331"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1058450593"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1556398071"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116372780"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855856728"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1710315933"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1451963098"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601038780"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353144934"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1639497370"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127716287"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1588799371"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600728651"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898008980"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229220321"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2065776528"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691809457"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1348804494"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429982483"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1640135198"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261370644"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748596630"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2027636100"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1162295612"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1371452984"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2126885520"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1918903849"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920369049"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1282005625"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286541556"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1141881456"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491879721"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904849169"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239817880"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2106703299"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168876165"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51312029"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494652977"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042642191"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156854694"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374199377"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739056468"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1743559380"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1741043531"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1652183084"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1194622683"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2134012549"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