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681216292"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154949660"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1486303257"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1107928936"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650506006"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150806819"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1099395166"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845687409"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1042288854"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407854527"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577801600"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864562803"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158719691"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578673330"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592071202"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259065508"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869858723"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235567304"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1416035342"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600056968"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303255976"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443009189"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253740603"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638297720"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484864950"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911998957"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1707207679"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609838186"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938945664"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894982726"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712974802"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85674758"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318790744"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539931019"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046022950"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786662973"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940642982"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848337230"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338256954"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970013332"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933057348"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1349193474"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855362382"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585757571"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887757915"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616484746"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768016379"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977322971"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2067550234"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1886729505"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1384476747"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417887260"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857046580"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1831150200"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253199362"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594338294"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2036459656"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1422993438"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874739586"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1844528702"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482946404"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1355893336"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923188693"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214656297"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610988189"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1099843324"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949941444"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1000162605"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708881153"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1543357776"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1565870225"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111396092"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851593658"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709145679"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2109816541"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258888688"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41663231"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979984819"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885437981"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237144804"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1735710819"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1296450313"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196391438"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124908985"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788498545"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385385797"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1091956888"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1352830897"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392680199"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1002530157"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93858755"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496100551"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1899368790"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1809149228"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1962347587"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1858652846"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382286156"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1351702337"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109170573"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1974918270"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1593513135"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729400010"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1492017728"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1110443844"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1373668729"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575558117"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1415503690"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1325168561"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1864401472"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2078188984"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1373666195"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396754123"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184020641"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353815233"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1604993009"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1330520623"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1790484649"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1350538958"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998165519"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1699177581"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1308701305"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595250813"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1609060015"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207503943"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970950414"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1211760097"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1953249420"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1962323726"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556061823"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1754297456"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