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071833314"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512150309"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