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223070673"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570599413"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417199006"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2121359251"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099289964"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255353775"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091842145"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684952460"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339385160"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417112217"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618524077"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2083329354"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593640102"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260454635"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1421005363"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178039814"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830226830"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370197211"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1114086092"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127888973"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33984514"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1002771550"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17945560"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810877876"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496446134"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