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46088983"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1452700844"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501268332"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177740557"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193483451"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014818569"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83540285"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1756032946"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798293242"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628475397"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430295708"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161469387"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508987918"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38422097"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1966260675"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167960075"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1808237771"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994483142"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1646462099"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1201599569"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590480692"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354801487"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43135362"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1867259616"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382127250"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