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1003929930"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2063402133"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415627867"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319414534"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964059675"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1683277108"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918096026"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727883042"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281575185"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489893727"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807423397"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276721320"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1549018215"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854946435"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306448531"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906261589"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61786036"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1653218073"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720859983"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545420890"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007831455"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964797152"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821078588"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76309302"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865334932"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