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3093426"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2080743797"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716072791"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870743296"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375268400"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775538571"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819130207"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280285028"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33261599"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542266167"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755924667"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1461732573"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775943893"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883460587"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1547350065"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444932702"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1576696329"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318758835"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651921454"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211758116"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447776699"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2038445700"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723560181"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518619602"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1923358069"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