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828634866"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1055512934"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1364531181"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400935178"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639122254"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1695280944"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