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526527371"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1158944740"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1108078416"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269592875"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491925276"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2083716756"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