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2022518083"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849286576"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2110286201"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1433312709"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564767551"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1713569088"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