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1000837137"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521685560"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917055888"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2045227128"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2126849431"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950227381"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