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876764027"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1858746934"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1900731043"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647717619"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2016949461"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1027187172"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