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1863318436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010041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785817458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47048639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