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1113892285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549569951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25741615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171919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