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807039639"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496272743"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1781257734"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901360286"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810998505"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1153128110"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265009718"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907453065"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873302995"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733274831"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616497127"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857733878"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925636375"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1819104694"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832696938"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511412883"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1376587435"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84566884"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667216963"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775544141"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1258294735"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2106970597"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532659093"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