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295039955"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2023135093"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949993787"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750711701"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355968867"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1793247389"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324301669"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394761112"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831466384"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962811878"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703304351"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235840247"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707565279"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242263758"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221310421"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109957853"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538453285"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624976777"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632768840"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626869421"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845476231"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948024431"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460034189"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