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707181841"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427617677"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231730173"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1080338383"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1081482007"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546898326"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854555770"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