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1301021922"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138992724"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920114205"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1485437919"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130948552"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846435720"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1686071383"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097604269"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1023755992"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036492938"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238907858"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732904348"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817998234"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1268953434"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576406800"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70281042"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566740228"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2037373639"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407248535"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1392804382"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1647403246"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284514705"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1276996032"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