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1042481987"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354940249"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