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499134094"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1004306602"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326962703"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939783571"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130007195"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111271217"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488920597"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937844476"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395485033"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