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936292947"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442170756"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1052841470"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1710029897"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785330127"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28217324"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182264070"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248256069"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604178462"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