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715824069"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496302625"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498991363"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250302831"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768735352"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238125343"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2146612120"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179419579"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689712390"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