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4224407"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2044633383"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1805813012"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704055205"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933844139"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430444719"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368818398"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840404435"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608955476"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