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909650876"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251620994"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92655798"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2047980824"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183668417"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1755262255"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459576788"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674650030"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405641527"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768852348"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1348489724"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462945605"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